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3-8-89 </w:t>
        <w:br/>
        <w:br/>
        <w:br/>
      </w:r>
      <w:r>
        <w:rPr>
          <w:rStyle w:val="StrongEmphasis"/>
          <w:rFonts w:cs="Arial" w:ascii="Arial" w:hAnsi="Arial"/>
          <w:sz w:val="24"/>
        </w:rPr>
        <w:t>CITATION:</w:t>
      </w:r>
      <w:r>
        <w:rPr>
          <w:rFonts w:cs="Arial" w:ascii="Arial" w:hAnsi="Arial"/>
          <w:sz w:val="24"/>
        </w:rPr>
        <w:t xml:space="preserve"> VAOPGCPREC 2-89 </w:t>
        <w:br/>
        <w:t xml:space="preserve">Vet. Aff. Op. Gen. Couns. Prec. 2-89 </w:t>
        <w:br/>
        <w:br/>
        <w:br/>
      </w:r>
      <w:r>
        <w:rPr>
          <w:rStyle w:val="StrongEmphasis"/>
          <w:rFonts w:cs="Arial" w:ascii="Arial" w:hAnsi="Arial"/>
          <w:sz w:val="24"/>
        </w:rPr>
        <w:t>TEXT:</w:t>
      </w:r>
      <w:r>
        <w:rPr>
          <w:rFonts w:cs="Arial" w:ascii="Arial" w:hAnsi="Arial"/>
          <w:sz w:val="24"/>
        </w:rPr>
        <w:t xml:space="preserve"> </w:t>
        <w:br/>
        <w:br/>
        <w:t>Commencement of Payment in Reopened Claims for Improved Pension—</w:t>
      </w:r>
    </w:p>
    <w:p>
      <w:pPr>
        <w:pStyle w:val="Normal"/>
        <w:rPr>
          <w:rFonts w:ascii="Arial" w:hAnsi="Arial" w:cs="Arial"/>
          <w:sz w:val="24"/>
        </w:rPr>
      </w:pPr>
      <w:r>
        <w:rPr>
          <w:rFonts w:cs="Arial" w:ascii="Arial" w:hAnsi="Arial"/>
          <w:sz w:val="24"/>
        </w:rPr>
        <w:br/>
        <w:t xml:space="preserve">1. You have requested our opinion whether application of 38 C.F.R. § 3.31 requires resumption of a terminated pension award in the 13th month or the 14th month after the month of termination. We have concluded that application of section 3.31 requires payment of a reopened pension award effective the first day of the 14th month after termination, except to the extent 38 C.F.R. § 3.660(b)(2) may require a different result. </w:t>
        <w:br/>
      </w:r>
    </w:p>
    <w:p>
      <w:pPr>
        <w:pStyle w:val="Normal"/>
        <w:rPr>
          <w:rFonts w:ascii="Arial" w:hAnsi="Arial" w:cs="Arial"/>
          <w:sz w:val="24"/>
        </w:rPr>
      </w:pPr>
      <w:r>
        <w:rPr>
          <w:rFonts w:cs="Arial" w:ascii="Arial" w:hAnsi="Arial"/>
          <w:sz w:val="24"/>
        </w:rPr>
        <w:t xml:space="preserve">2. This question arose in the context of two cases decided by the Board of Veterans Appeals (BVA) wherein the BVA held that payment in each case should resume the first of the 13th month after the month in which each pension award as terminated due to </w:t>
        <w:br/>
        <w:t xml:space="preserve">excess income. In one case, the veteran had a running pension award which was terminated due to receipt of a lump-sum Social Security award in June 1985 which caused the veteran's countable income to exceed the applicable annual income limitation. Consistent with 38 U.S.C. § 3012(b)(4)(A) and its implementing regulation, 38 C.F.R. § 3.660(a)(2), the veteran's award was terminated as of July 1, 1985. In June 1986, the veteran reopened the claim and was awarded pension by the agency of original jurisdiction effective July 1, 1986, with the payment date being August 1, 1986, due to the provisions of 38 C.F.R. § 3.31. </w:t>
      </w:r>
    </w:p>
    <w:p>
      <w:pPr>
        <w:pStyle w:val="Normal"/>
        <w:rPr>
          <w:rFonts w:ascii="Arial" w:hAnsi="Arial" w:cs="Arial"/>
          <w:sz w:val="24"/>
        </w:rPr>
      </w:pPr>
      <w:r>
        <w:rPr>
          <w:rFonts w:cs="Arial" w:ascii="Arial" w:hAnsi="Arial"/>
          <w:sz w:val="24"/>
        </w:rPr>
        <w:br/>
        <w:t xml:space="preserve">3. In the other case, the veteran also had a running pension award which was terminated due to receipt of a lump-sum Social Security award in January 1986 which caused the veteran's countable income to exceed the applicable income limitation. The </w:t>
        <w:br/>
        <w:t>veteran's award was terminated as of February 1, 1986, pursuant to 38 U.S.C. § 3012 (b)(4)(A) and 38 C.F.R. § 3.660(a)(2). The veteran's award was resumed effective February 1, 1987, with the payment date being March 1, 1987, in accordance with 38 C.F.R. § 3.31.</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4. In the first case, the BVA reasoned that the veteran's income became excessive during June 1985, and, although the veteran was paid through June 30, 1985, the 12-month period during which the lump-sum payment was counted ran from June 1985 </w:t>
        <w:br/>
        <w:t xml:space="preserve">and ended at some point in June 1986. Therefore, applying 38 U.S.C. § 3011(a) and its implementing regulation, 38 C.F.R. § 3.31, the BVA concluded the veteran was entitled to payment from July 1, 1986 (the 13th month after termination) rather than August 1, 1986 (the 14th month after termination). In the second case, the BVA merely held that the end of the 12- month period was January 31, 1987, and, without citing or otherwise discussing the provisions of 38 U.S.C. § 3011 or 38 C.F.R. § 3.31, concluded that the veteran was entitled to payment from February 1, 1987, rather than March 1, 1987 (the 14th month after termination). </w:t>
      </w:r>
    </w:p>
    <w:p>
      <w:pPr>
        <w:pStyle w:val="Normal"/>
        <w:rPr>
          <w:rFonts w:ascii="Arial" w:hAnsi="Arial" w:cs="Arial"/>
          <w:sz w:val="24"/>
        </w:rPr>
      </w:pPr>
      <w:r>
        <w:rPr>
          <w:rFonts w:cs="Arial" w:ascii="Arial" w:hAnsi="Arial"/>
          <w:sz w:val="24"/>
        </w:rPr>
        <w:br/>
        <w:t xml:space="preserve">5. Termination in both cases was caused by receipt of lump-sum, nonrecurring income. Pursuant to 38 C.F.R. § 3.273(c), such income is countable for a 12- month period commencing on the effective date on which the nonrecurring income is countable. </w:t>
        <w:br/>
        <w:t xml:space="preserve">Under 38 C.F.R. § 3.660(a)(2), an award is terminated effective the end of the month in which the veteran's income changes. Accordingly, the 12-month period for counting nonrecurring income begins on the first of the following month and continues until </w:t>
        <w:br/>
        <w:t>the end of the twelfth month thereafter. A reopened award, then, could not be effective until the first of the thirteenth month after receipt of the nonrecurring income.</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6. Section 3011 of title 38, United States Code, enacted as a cost- saving measure in the Omnibus Budget Reconciliation Act of 1982, Pub. L. No. 97-253, § 401(a)(1), 96 Stat. 801, provides in pertinent part that payment of monetary benefits based on an </w:t>
        <w:br/>
        <w:t xml:space="preserve">award of pension may not be made for any period before the first day of the calendar month following the month in which the award became effective. Section 3.31 of title 38, Code of Federal Regulations, is to the same effect and specifically refers to reopened awards. The preamble to the notice issuing that regulation seemed to indicate that increases in benefits resulting from expiration of a temporary reduction resulting from receipt of nonrecurring income could be considered adjustments of awards under 38 C.F.R. § 3.31(c)(3) and thus fall outside the scope of the general commencement of payment rule. 48 Fed. Reg. 34471 (1983). However, we see no basis under the terms of the regulation for so treating awards in claims reopened after discontinuance due to nonrecurring income. </w:t>
      </w:r>
    </w:p>
    <w:p>
      <w:pPr>
        <w:pStyle w:val="Normal"/>
        <w:rPr>
          <w:rFonts w:ascii="Arial" w:hAnsi="Arial" w:cs="Arial"/>
          <w:sz w:val="24"/>
        </w:rPr>
      </w:pPr>
      <w:r>
        <w:rPr>
          <w:rFonts w:cs="Arial" w:ascii="Arial" w:hAnsi="Arial"/>
          <w:sz w:val="24"/>
        </w:rPr>
        <w:br/>
        <w:t xml:space="preserve">7. Because under the existing regulatory scheme, the 12-month period over which nonrecurring income received by a pensioner is counted actually commences the first of the month following the month in which the increased income is received, in the first </w:t>
        <w:br/>
        <w:t xml:space="preserve">case discussed above, the counting period began July 1, 1985, and ended June 30, 1986. The veteran had no entitlement to pension benefits for any part of June 1986 because that month constituted part of the 12-month period during which the veteran's income exceeded the applicable maximum annual income limitation.  Commencing July 1, 1986, the veteran had potential entitlement to pension. Therefore, applying 38 U.S.C. § 3011 and its implementing regulation, 38 C.F.R. § 3.31, the payment date for resumption of pension should have been August 1, 1986, the beginning of the fourteenth month after award termination due to excessive income. In the second case, the 12- month period ran from February 1, 1986, through January 31, 1987. Potential </w:t>
        <w:br/>
        <w:t xml:space="preserve">entitlement commenced February 1, 1987, and payment should not have been resumed prior to March 1, 1987. </w:t>
      </w:r>
    </w:p>
    <w:p>
      <w:pPr>
        <w:pStyle w:val="Normal"/>
        <w:rPr>
          <w:rFonts w:ascii="Arial" w:hAnsi="Arial" w:cs="Arial"/>
          <w:sz w:val="24"/>
        </w:rPr>
      </w:pPr>
      <w:r>
        <w:rPr>
          <w:rFonts w:cs="Arial" w:ascii="Arial" w:hAnsi="Arial"/>
          <w:sz w:val="24"/>
        </w:rPr>
        <w:br/>
        <w:t xml:space="preserve">8. The BVA decisions in the above-referenced cases neither discussed nor applied 38 C.F.R. § 3.660(b) in determining the date on which pension benefits could again be awarded based on the respective veterans' reopened claims. The pertinent portion </w:t>
        <w:br/>
        <w:t xml:space="preserve">of section 3.660(b)(2) provides:  </w:t>
      </w:r>
    </w:p>
    <w:p>
      <w:pPr>
        <w:pStyle w:val="Normal"/>
        <w:rPr>
          <w:rFonts w:ascii="Arial" w:hAnsi="Arial" w:cs="Arial"/>
          <w:sz w:val="24"/>
        </w:rPr>
      </w:pPr>
      <w:r>
        <w:rPr>
          <w:rFonts w:cs="Arial" w:ascii="Arial" w:hAnsi="Arial"/>
          <w:sz w:val="24"/>
        </w:rPr>
        <w:t xml:space="preserve">(b) . . . Where pension . . . was not paid for a particular year because . . . payments were discontinued . . . benefits otherwise payable may be authorized commencing the first of a calendar year as provided in this paragraph. </w:t>
        <w:br/>
        <w:t>…..</w:t>
      </w:r>
    </w:p>
    <w:p>
      <w:pPr>
        <w:pStyle w:val="Normal"/>
        <w:rPr>
          <w:rFonts w:ascii="Arial" w:hAnsi="Arial" w:cs="Arial"/>
          <w:sz w:val="24"/>
        </w:rPr>
      </w:pPr>
      <w:r>
        <w:rPr>
          <w:rFonts w:cs="Arial" w:ascii="Arial" w:hAnsi="Arial"/>
          <w:sz w:val="24"/>
        </w:rPr>
        <w:t>(2) . . . Where the claimant's actual income did not permit payment, . . . for a given year, pension . . . may be awarded . . ., effective the beginning of the next year, if satisfactory evidence is received within that year. (emphasis ad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is regulation provides for effective dates in terms of calendar years, not annualized years or 12-month periods. These provisions call for reopening the veterans' awards effective January 1 of the year following the year in which their respective awards were terminated. If the veterans were found entitled to pension as of that date, applying 38 C.F.R. § 3.31, their respective payment dates would be February 1 of the year in </w:t>
        <w:br/>
        <w:t xml:space="preserve">which their claims were reopened. </w:t>
      </w:r>
    </w:p>
    <w:p>
      <w:pPr>
        <w:pStyle w:val="Normal"/>
        <w:rPr>
          <w:rFonts w:ascii="Arial" w:hAnsi="Arial" w:cs="Arial"/>
          <w:sz w:val="24"/>
        </w:rPr>
      </w:pPr>
      <w:r>
        <w:rPr>
          <w:rFonts w:cs="Arial" w:ascii="Arial" w:hAnsi="Arial"/>
          <w:sz w:val="24"/>
        </w:rPr>
        <w:br/>
        <w:t>9. However, section 3.660(b)(2) must be harmonized with section 3.273(c), requiring counting of nonrecurring income over a 12-month period. Thus, in determining eligibility as of January 1 of the subsequent year, a portion of the annualized lump-sum award would have to be taken into account as income for the subsequent year.</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br/>
      </w:r>
      <w:r>
        <w:rPr>
          <w:rFonts w:cs="Arial" w:ascii="Arial" w:hAnsi="Arial"/>
          <w:b/>
          <w:sz w:val="24"/>
        </w:rPr>
        <w:t>HEL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n a running award of improved pension is terminated due to the receipt of lump-sum, nonrecurring income which caused the veteran's countable income to exceed the applicable annual income limitation, such income is countable for a 12-month period commencing on the effective date on which the nonrecurring income is countable. 38 C.F.R. § 3.273(c). Since under 38 C.F.R. § 3.660(a)(2), an award is terminated effective the end of the month in which the veteran's income changes, the 12-month period for counting nonrecurring income begins on the first day of the following month and continues until the end of the twelfth month thereafter. Thus, in the event of a reopened claim, the veteran could be deemed entitled to resumed pension benefits as early as </w:t>
        <w:br/>
        <w:t xml:space="preserve">the beginning of the thirteenth month. However, actual payment of pension benefits may not resume prior to the beginning of the fourteenth month after award termination due to excessive income. Section 3011 of title 38, United States Code, and its implementing regulation, 38 C.F.R. § 3.31, provide in pertinent part that payment of monetary benefits may not be made for any period before the first day of the calendar month following the </w:t>
        <w:br/>
        <w:t xml:space="preserve">month in which the award became effective. Notwithstanding the foregoing, under the terms of 38 C.F.R. § 3.660(b)(2), which provides for effective dates in terms of calendar years, entitlement to resumed pension benefits should be recomputed as of January 1 of the year following the year in which the pension award was terminated. To reconcile that regulation with 38 C.F.R. 3.273(b)(2), which requires counting of nonrecurring income over a 12-month period, the January 1 determination should take into account a portion of the annualized lump-sum award as income for that year.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8:33:00Z</dcterms:created>
  <dc:creator>VACOSokolS</dc:creator>
  <dc:description/>
  <dc:language>en-US</dc:language>
  <cp:lastModifiedBy>VACOSokolS</cp:lastModifiedBy>
  <dcterms:modified xsi:type="dcterms:W3CDTF">2001-09-05T18:33:00Z</dcterms:modified>
  <cp:revision>2</cp:revision>
  <dc:subject/>
  <dc:title>DATE: 3-8-89 </dc:title>
</cp:coreProperties>
</file>