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2\deflang1033\deflangfe1033{\fonttbl{\f0\froman\fcharset0\fprq2{\*\panose 02020603050405020304}Times New Roman;}{\f2\fmodern\fcharset0\fprq1{\*\panose 02070309020205020404}Courier New;}{\f16\froman\fcharset238\fprq2 Times New Roman CE;}{\f17\froman\fcharset204\fprq2 Times New Roman Cyr;}{\f19\froman\fcharset161\fprq2 Times New Roman Greek;}{\f20\froman\fcharset162\fprq2 Times New Roman Tur;}{\f21\froman\fcharset186\fprq2 Times New Roman Baltic;}{\f28\fmodern\fcharset238\fprq1 Courier New CE;}{\f29\fmodern\fcharset204\fprq1 Courier New Cyr;}{\f31\fmodern\fcharset161\fprq1 Courier New Greek;}{\f32\fmodern\fcharset162\fprq1 Courier New Tur;}{\f33\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f2 \snext0 Normal;}{\*\cs10 \additive Default Paragraph Font;}{\s15\nowidctlpar\tqc\tx4320\tqr\tx8640\adjustright \f2 \sbasedon0 \snext15 header;}{\*\cs16 \additive \sbasedon10 page number;}{\s17\nowidctlpar\tqc\tx4320\tqr\tx8640\adjustright \f2 \sbasedon0 \snext17 footer;}}{\info{\title VAOPGCPREC 23-97}{\subject Multiple Ratings for Knee Disability}{\author OGC}{\keywords 8-17 Ratings - general; 1-17 38 CFR 4.71a; 1-17 38 CFR 4.14}{\doccomm July 1, 1997 - N. Sideris (022B)}{\operator Jane Lehman}{\creatim\yr1997\mo7\dy25\hr15\min25}{\revtim\yr1997\mo7\dy25\hr15\min25}{\printim\yr1997\mo7\dy25\hr12\min41}{\version2}{\edmins0}{\nofpages3}{\nofwords720}{\nofchars4107}{\*\company General Counsel}{\nofcharsws5043}{\vern71}}\margt1080 \widowctrl\ftnbj\aenddoc\hyphcaps0\formshade\viewkind4\viewscale100 \fet0\sectd \linex0\footery90\endnhere\titlepg\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adjustright \f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Date:  }{July 1, 1997                          }{\ul VAOPGCPREC 23-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From:  }{General Counsel (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Subj:  }{Multiple Ratings for Knee Dis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XXX, XXXXX X.  X XX XXX 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XXXXXXX, XXXXX X.  X XX XXX 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XXXXX, XXXXXXX X.  XX XXX XX 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To:  }{Acting Chairman, Board of Veterans\rquote  Appeals (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QUESTION PRES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a claimant has arthritis and instability of the knee, does 38\~C.F.R. \~4.71a authorize multiple ratings under diagnostic codes 5003 and 52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This question arises in three cases currently before the Board of Veterans\rquote  Appeals (Board) on remand from the United States Court of Veterans Appeals (CVA or court).  In two of the appeals, the claimant is rated for instability of the knee under 38\~C.F.R. \~4.71a, diagnostic code (DC)\~5257, and seeks separate evaluation for arthritis under 38\~C.F.R. \~4.71a, DC\~5003 (degenerative arthritis) or 5010 (traumatic arthritis, based on the rating criteria under DC\~5003).  The claimant in the third case is rated \ldblquote under diagnostic codes 5003-5257 for mild degenerative joint disease, left knee, status post left fibular head [re]section.\rdblquote   In }{\i McAdory v. Brown}{, No.\~96-1172, slip op. at\~3 (Vet. App. May\~2, 1997), the CVA has directed the Board to consider whether symptoma-tology for a rating under DC\~5257 is duplicative or overlap-ping with the symptomatology for a rating under DC\~5010 and 5003.  We know of no formal position taken by the Veterans Benefits Administration on this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DC\~5257 provides for evaluation of instability of the knee without reference to limitation of motion.  The terms of DC\~5003, on the other hand, refer not to instability but to X-ray findings and limitation of motion \ldblquote under the appropriate diagnostic codes for the specific joint or joints involved (DC\~5200 etc.).\rdblquote   The reference to \ldblquote DC\~5200 etc.\rdblquote  associates DC\~5003 with the diagnostic codes involving limitation of motion.  Since DC\~5257 is not among those codes, it is not thereby associated with DC\~5003.  Thus, DC\~5003 does not appear to allow consideration of instabili-ty in the evaluation of arthritis.  Although a diagnostic code for a given disability need not include an exhaus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Page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 of symptomatology, the use of unspecified criteria for rating purposes could produce inconsistent evaluations due to lack of guidance to rating personnel.  Moreover, it can be argued that the inclusion of such symptomatology in a diagnostic code tends to negate any implication that, although unspecified, it is also for consideration in another diagnostic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The provisions of 38\~C.F.R. \~4.14 prohibit the \ldblquote evaluation of the same disability under various diagnoses .\~.\~.\~. [T]he evaluation of the same }{\i manifestation }{under different diagnoses [is] to be avoided\rdblquote  (emphasis added).  }{\i See also }{58\~Fed. Reg.\~4962, 4965 (1993) (preamble to proposed schedule for rating respiratory disabilities) (\ldblquote .\~.\~. separate evaluation of disorders having the same disabling }{\i manifestations}{ is prohibited as \lquote pyramiding\rquote  under \~4.14 .\~.\~.\~.\rdblquote ); 57\~Fed. Reg. 10,134, 10,135 (1992) (preamble to schedule for rating HIV-related illnesses) (\ldblquote As a general rating principle, the practice of evaluating }{\i one aspect of a disability}{ under more than one diagnostic code is prohibited .\~.\~.\~.\rdblquote ) (emphasis added).  Since the plain terms of DC\~5257 and 5003 suggest that those codes apply either to different disabilities or to different manifestations of the same disability, the evaluation of knee dysfunction under both codes would not amount to pyramiding under section\~4.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CVA precedent supports the availability of separate ratings under DC\~5257 and DC\~5003.  In }{\i Esteban v. Brown}{, 6\~Vet. App. 259, 261-62 (1994), the CVA held that residuals of injury to the face should be rated separately under DC\~7800 (disfigurement), DC\~7804 (painful scars), and DC\~5325 (facial muscle damage) because \ldblquote }{\i none }{of the symptomatology for any one of these three conditions is }{\i duplicative }{of or }{\i overlapping}{ with the symptomatolog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ther two condition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Of course, a separate rating must be based upon ad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onal disability.  When a knee disorder is already rated under DC\~5257, the veteran must also have limitation of motion under DC\~5260 or DC\~5261 in order to obtain a se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te rating for arthritis.  If the veteran does not at least meet the criteria for a zero-percent rating under either of those codes, there is no additional disability for which a rating may be assigned.  }{\i Cf.}{ }{\i Degmetich v. Brown}{, 104\~F.3d 1328, 1331 (Fed. Cir. 1997) (assignment of zero-per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t;Page 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tings is consistent with requirement that service 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ction may be granted only in cases of currently existing disability).  Where additional disability is shown, however, a veteran rated under DC\~5257 can also be compensated under DC\~5003 and vice ver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H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laimant who has arthritis and instability of the knee may be rated separately under diagnostic codes 5003 and 52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y Lou Kee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