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July 14, 1995                       </w:t>
      </w:r>
      <w:r>
        <w:rPr>
          <w:u w:val="single"/>
        </w:rPr>
        <w:t>VAOPGCPREC 20-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Medical Records Review Prior to Rating Examinations</w:t>
      </w:r>
    </w:p>
    <w:p>
      <w:pPr>
        <w:pStyle w:val="Normal"/>
        <w:rPr/>
      </w:pPr>
      <w:r>
        <w:rPr/>
      </w:r>
    </w:p>
    <w:p>
      <w:pPr>
        <w:pStyle w:val="Normal"/>
        <w:rPr/>
      </w:pPr>
      <w:r>
        <w:rPr>
          <w:sz w:val="16"/>
          <w:szCs w:val="16"/>
        </w:rPr>
        <w:t xml:space="preserve">  </w:t>
      </w:r>
      <w:r>
        <w:rPr>
          <w:sz w:val="16"/>
          <w:szCs w:val="16"/>
        </w:rPr>
        <w:t xml:space="preserve">To:  </w:t>
      </w:r>
      <w:r>
        <w:rPr/>
        <w:t>Under Secretary for Benefits (20)</w:t>
      </w:r>
    </w:p>
    <w:p>
      <w:pPr>
        <w:pStyle w:val="Normal"/>
        <w:rPr/>
      </w:pPr>
      <w:r>
        <w:rPr/>
      </w:r>
    </w:p>
    <w:p>
      <w:pPr>
        <w:pStyle w:val="Normal"/>
        <w:rPr/>
      </w:pPr>
      <w:r>
        <w:rPr/>
      </w:r>
    </w:p>
    <w:p>
      <w:pPr>
        <w:pStyle w:val="Normal"/>
        <w:spacing w:before="0" w:after="240"/>
        <w:rPr/>
      </w:pPr>
      <w:r>
        <w:rPr>
          <w:u w:val="single"/>
        </w:rPr>
        <w:t>QUESTION PRESENTED</w:t>
      </w:r>
      <w:r>
        <w:rPr/>
        <w:t>:</w:t>
      </w:r>
    </w:p>
    <w:p>
      <w:pPr>
        <w:pStyle w:val="Normal"/>
        <w:spacing w:before="0" w:after="240"/>
        <w:rPr/>
      </w:pPr>
      <w:r>
        <w:rPr/>
        <w:t>Under what circumstances must an examiner review a veteran’s medical records prior to conducting a rating examination for compensation and pension purposes?</w:t>
      </w:r>
    </w:p>
    <w:p>
      <w:pPr>
        <w:pStyle w:val="Normal"/>
        <w:rPr/>
      </w:pPr>
      <w:r>
        <w:rPr>
          <w:u w:val="single"/>
        </w:rPr>
        <w:t>COMMENTS</w:t>
      </w:r>
      <w:r>
        <w:rPr/>
        <w:t>:</w:t>
      </w:r>
    </w:p>
    <w:p>
      <w:pPr>
        <w:pStyle w:val="Normal"/>
        <w:rPr/>
      </w:pPr>
      <w:r>
        <w:rPr/>
      </w:r>
    </w:p>
    <w:p>
      <w:pPr>
        <w:pStyle w:val="Normal"/>
        <w:rPr/>
      </w:pPr>
      <w:r>
        <w:rPr/>
        <w:t>1.  The statutory duty to assist in 38 U.S.C. § 5107(a) re</w:t>
        <w:softHyphen/>
        <w:t>quires that the Secretary of Veterans Affairs assist a claim</w:t>
        <w:softHyphen/>
        <w:t>ant in “developing the facts pertinent to the claim,” provided that the claim is well grounded.  The statute does not specify the types of assistance required.  The United States Court of Veterans Appeals (CVA) has held in numerous cases that the Department of Veterans Affairs’ (VA) statutory duty to assist a claimant may, under appropriate circumstances, include a duty to conduct a thorough and contemporaneous medical exami</w:t>
        <w:softHyphen/>
        <w:t xml:space="preserve">nation.  </w:t>
      </w:r>
      <w:r>
        <w:rPr>
          <w:u w:val="single"/>
        </w:rPr>
        <w:t>See</w:t>
      </w:r>
      <w:r>
        <w:rPr/>
        <w:t xml:space="preserve"> </w:t>
      </w:r>
      <w:r>
        <w:rPr>
          <w:u w:val="single"/>
        </w:rPr>
        <w:t>Green v. Derwinski</w:t>
      </w:r>
      <w:r>
        <w:rPr/>
        <w:t xml:space="preserve">, 1 Vet. App. 121, 124 (1991); </w:t>
      </w:r>
      <w:r>
        <w:rPr>
          <w:u w:val="single"/>
        </w:rPr>
        <w:t>Caffrey v. Brown</w:t>
      </w:r>
      <w:r>
        <w:rPr/>
        <w:t xml:space="preserve">, 6 Vet. App. 377, 381 (1994).  Further, the CVA has in many such cases remanded claims with instructions to provide, pursuant to the duty to assist, an examination which “takes into account the records of [the claimant’s] prior medical treatment, so that the evaluation of the claimed disability will be a fully informed one.”  </w:t>
      </w:r>
      <w:r>
        <w:rPr>
          <w:u w:val="single"/>
        </w:rPr>
        <w:t>E.g.</w:t>
      </w:r>
      <w:r>
        <w:rPr/>
        <w:t xml:space="preserve">, </w:t>
      </w:r>
      <w:r>
        <w:rPr>
          <w:u w:val="single"/>
        </w:rPr>
        <w:t>Green</w:t>
      </w:r>
      <w:r>
        <w:rPr/>
        <w:t>, 1 Vet. App. at 124.  The CVA’s precedents do not, however, clearly indicate whether VA examiners must review claimants’ prior medical records in all cases in which VA conducts an examina</w:t>
        <w:softHyphen/>
        <w:t xml:space="preserve">tion for compensation and pension purposes.  </w:t>
      </w:r>
    </w:p>
    <w:p>
      <w:pPr>
        <w:pStyle w:val="Normal"/>
        <w:rPr/>
      </w:pPr>
      <w:r>
        <w:rPr/>
      </w:r>
    </w:p>
    <w:p>
      <w:pPr>
        <w:pStyle w:val="Normal"/>
        <w:rPr/>
      </w:pPr>
      <w:r>
        <w:rPr/>
        <w:t>2.  Section 501(a)(3) of title 38, United States Code, author</w:t>
        <w:softHyphen/>
        <w:t>izes the Secretary to prescribe all rules and regulations nec</w:t>
        <w:softHyphen/>
        <w:t>essary or appropriate to conducting medical examinations.  Al</w:t>
        <w:softHyphen/>
        <w:t>though the Secretary has issued regulations governing the pro</w:t>
        <w:softHyphen/>
        <w:t>vision of medical examinations (</w:t>
      </w:r>
      <w:r>
        <w:rPr>
          <w:u w:val="single"/>
        </w:rPr>
        <w:t>see</w:t>
      </w:r>
      <w:r>
        <w:rPr/>
        <w:t xml:space="preserve"> 38 C.F.R. §§ 3.326 and 3.327), those regulations do not address whether, and under </w:t>
      </w:r>
    </w:p>
    <w:p>
      <w:pPr>
        <w:pStyle w:val="Normal"/>
        <w:rPr/>
      </w:pPr>
      <w:r>
        <w:rPr/>
      </w:r>
    </w:p>
    <w:p>
      <w:pPr>
        <w:pStyle w:val="Normal"/>
        <w:rPr/>
      </w:pPr>
      <w:r>
        <w:rPr/>
        <w:t>&lt;Page 2&gt;</w:t>
      </w:r>
    </w:p>
    <w:p>
      <w:pPr>
        <w:pStyle w:val="Normal"/>
        <w:rPr/>
      </w:pPr>
      <w:r>
        <w:rPr/>
        <w:t>what circumstances, a VA examiner must review a claimant’s prior medical records before examining the claimant.  VA regu</w:t>
        <w:softHyphen/>
        <w:t>lations at 38 C.F.R. § 4.1, issued as part of VA’s schedule for rating disabilities, state that “[i]t is . . . essential, both in the examination and in the evaluation of disability, that each disability be viewed in relation to its history.”  Although each disability examined must be viewed in relation to its history, section 4.1 does not mandate any particular source for that history.  For example, section 4.1 does not require that the history be obtained from the examiner’s re</w:t>
        <w:softHyphen/>
        <w:t>view of prior medical records as opposed to the oral report of the person examined or summaries provided by the rating board requesting the examination.</w:t>
      </w:r>
    </w:p>
    <w:p>
      <w:pPr>
        <w:pStyle w:val="Normal"/>
        <w:rPr/>
      </w:pPr>
      <w:r>
        <w:rPr/>
      </w:r>
    </w:p>
    <w:p>
      <w:pPr>
        <w:pStyle w:val="Normal"/>
        <w:rPr/>
      </w:pPr>
      <w:r>
        <w:rPr/>
        <w:t>3.  VA regulations at 38 C.F.R. § 4.2 provide, with respect to review of examination reports by rating boards, that “if the report does not contain sufficient detail, it is incumbent upon the rating board to return the report as inadequate for evaluation purposes.”  The regulations do not, however, pro</w:t>
        <w:softHyphen/>
        <w:t>vide specific criteria for determining whether an examination report is adequate for rating purposes.  A provision in the Veterans Benefits Administration’s (VBA) Adjudication Proce</w:t>
        <w:softHyphen/>
        <w:t>dure Manual discusses some considerations in determining whether a report is adequate.  The manual requires that a re</w:t>
        <w:softHyphen/>
        <w:t>port “include a brief medical and industrial history from the date of discharge, or last examination,” but does not ex</w:t>
        <w:softHyphen/>
        <w:t>pressly require that the report be based upon review of a claimant’s prior medical records.  VBA Adjudication Procedure Manual M21-1, part VI, para. 1.09a., change 30 (8-19-94).  That manual further provides that “[c]laims folders will not routinely accompany requests for examination to the examining facility,” but that “[e]xceptional circumstances may warrant claims folder review by the examiner, e.g., POW exams, BVA re</w:t>
        <w:softHyphen/>
        <w:t xml:space="preserve">mands, etc.”  </w:t>
      </w:r>
      <w:r>
        <w:rPr>
          <w:u w:val="single"/>
        </w:rPr>
        <w:t>Id.</w:t>
      </w:r>
      <w:r>
        <w:rPr/>
        <w:t xml:space="preserve"> at para. 1.01g.  A Veterans Health Admini</w:t>
        <w:softHyphen/>
        <w:t xml:space="preserve">stration (VHA) manual similarly provides that: </w:t>
      </w:r>
    </w:p>
    <w:p>
      <w:pPr>
        <w:pStyle w:val="Normal"/>
        <w:rPr/>
      </w:pPr>
      <w:r>
        <w:rPr/>
      </w:r>
    </w:p>
    <w:p>
      <w:pPr>
        <w:pStyle w:val="Normal"/>
        <w:ind w:left="900" w:right="1260" w:hanging="0"/>
        <w:rPr/>
      </w:pPr>
      <w:r>
        <w:rPr/>
        <w:t xml:space="preserve">Claims folders will not be forwarded to the VA health care facility or clinic with requests for examination except when the claim is for service connection for post-traumatic stress disorder or when the Board of Veterans Appeals </w:t>
      </w:r>
    </w:p>
    <w:p>
      <w:pPr>
        <w:pStyle w:val="Normal"/>
        <w:ind w:left="900" w:right="1260" w:hanging="0"/>
        <w:rPr/>
      </w:pPr>
      <w:r>
        <w:rPr/>
      </w:r>
    </w:p>
    <w:p>
      <w:pPr>
        <w:pStyle w:val="Normal"/>
        <w:ind w:left="900" w:right="1260" w:hanging="0"/>
        <w:rPr/>
      </w:pPr>
      <w:r>
        <w:rPr/>
      </w:r>
    </w:p>
    <w:p>
      <w:pPr>
        <w:pStyle w:val="Normal"/>
        <w:ind w:left="900" w:right="1260" w:hanging="0"/>
        <w:rPr/>
      </w:pPr>
      <w:r>
        <w:rPr/>
      </w:r>
    </w:p>
    <w:p>
      <w:pPr>
        <w:pStyle w:val="Normal"/>
        <w:ind w:left="900" w:right="1260" w:hanging="0"/>
        <w:rPr/>
      </w:pPr>
      <w:r>
        <w:rPr/>
        <w:t>&lt;Page 3&gt;</w:t>
      </w:r>
    </w:p>
    <w:p>
      <w:pPr>
        <w:pStyle w:val="Normal"/>
        <w:ind w:left="900" w:right="1260" w:hanging="0"/>
        <w:rPr/>
      </w:pPr>
      <w:r>
        <w:rPr/>
        <w:t xml:space="preserve">or the Rating Board request the claim folder be made available to the examining physician. </w:t>
      </w:r>
    </w:p>
    <w:p>
      <w:pPr>
        <w:pStyle w:val="Normal"/>
        <w:ind w:left="900" w:right="1260" w:hanging="0"/>
        <w:rPr/>
      </w:pPr>
      <w:r>
        <w:rPr/>
        <w:t>. . .  Claims folders will not routinely be re</w:t>
        <w:softHyphen/>
        <w:t>quested for review prior to or during examina</w:t>
        <w:softHyphen/>
        <w:t xml:space="preserve">tion.  </w:t>
      </w:r>
    </w:p>
    <w:p>
      <w:pPr>
        <w:pStyle w:val="Normal"/>
        <w:ind w:left="900" w:right="1260" w:hanging="0"/>
        <w:rPr/>
      </w:pPr>
      <w:r>
        <w:rPr/>
      </w:r>
    </w:p>
    <w:p>
      <w:pPr>
        <w:pStyle w:val="Normal"/>
        <w:rPr/>
      </w:pPr>
      <w:r>
        <w:rPr/>
        <w:t>VHA Operations Manual M-1, part I, para. 20.05a. and b. (7-6-93).</w:t>
      </w:r>
    </w:p>
    <w:p>
      <w:pPr>
        <w:pStyle w:val="Normal"/>
        <w:rPr/>
      </w:pPr>
      <w:r>
        <w:rPr/>
      </w:r>
    </w:p>
    <w:p>
      <w:pPr>
        <w:pStyle w:val="Normal"/>
        <w:rPr/>
      </w:pPr>
      <w:r>
        <w:rPr/>
        <w:t>4.  The CVA decisions directing that VA examiners review a claimant’s prior medical records before conducting an examina</w:t>
        <w:softHyphen/>
        <w:t xml:space="preserve">tion have generally relied upon language in </w:t>
      </w:r>
      <w:r>
        <w:rPr>
          <w:u w:val="single"/>
        </w:rPr>
        <w:t>Green v. Derwinski</w:t>
      </w:r>
      <w:r>
        <w:rPr/>
        <w:t xml:space="preserve">, 1 Vet. App. 121 (1991).  In </w:t>
      </w:r>
      <w:r>
        <w:rPr>
          <w:u w:val="single"/>
        </w:rPr>
        <w:t>Green</w:t>
      </w:r>
      <w:r>
        <w:rPr/>
        <w:t>, the Board of Veterans’ Appeals (Board) had denied a claim for service con</w:t>
        <w:softHyphen/>
        <w:t xml:space="preserve">nection for residuals of poliomyelitis, based in part on the fact that a VA neurological examination had not revealed any chronic residuals of the poliomyelitis which was diagnosed during the claimant’s military service.  </w:t>
      </w:r>
      <w:r>
        <w:rPr>
          <w:u w:val="single"/>
        </w:rPr>
        <w:t>Id.</w:t>
      </w:r>
      <w:r>
        <w:rPr/>
        <w:t xml:space="preserve"> at 122-23.  On review of that decision, the CVA found that the Board had erred in relying upon the VA neurological examination as evi</w:t>
        <w:softHyphen/>
        <w:t>dence against the claim.  The CVA noted that the VA examina</w:t>
        <w:softHyphen/>
        <w:t xml:space="preserve">tion report was equivocal as to whether certain neurological findings could be attributable to residuals of poliomyelitis.  </w:t>
      </w:r>
      <w:r>
        <w:rPr>
          <w:u w:val="single"/>
        </w:rPr>
        <w:t>Id.</w:t>
      </w:r>
      <w:r>
        <w:rPr/>
        <w:t xml:space="preserve"> at 123.  Further, the CVA noted that the VA examiner had stated that review of the claimant’s prior medical records might “‘clarify the diagnostic doubt’.”  </w:t>
      </w:r>
      <w:r>
        <w:rPr>
          <w:u w:val="single"/>
        </w:rPr>
        <w:t>Id.</w:t>
      </w:r>
      <w:r>
        <w:rPr/>
        <w:t xml:space="preserve"> at 123.  In view of the inconclusive nature of the examination report relied on by the Board and the examiner’s suggestion for review of the claimant’s prior medical records, the CVA stated that “ful</w:t>
        <w:softHyphen/>
        <w:t xml:space="preserve">fillment of the statutory duty to assist </w:t>
      </w:r>
      <w:r>
        <w:rPr>
          <w:u w:val="single"/>
        </w:rPr>
        <w:t>here</w:t>
      </w:r>
      <w:r>
        <w:rPr/>
        <w:t xml:space="preserve"> includes the conduct of a thorough and contemporaneous medical examination, one which takes into account the records of prior medical treatment, so that the evaluation of the claimed disability will be a fully informed one.”  </w:t>
      </w:r>
      <w:r>
        <w:rPr>
          <w:u w:val="single"/>
        </w:rPr>
        <w:t>Id.</w:t>
      </w:r>
      <w:r>
        <w:rPr/>
        <w:t xml:space="preserve"> at 124 (emphasis added).  The CVA further quoted the requirement of 38 C.F.R. § 4.2 that VA rating boards return examination reports which are “inade</w:t>
        <w:softHyphen/>
        <w:t xml:space="preserve">quate” for evaluation purposes.  </w:t>
      </w:r>
      <w:r>
        <w:rPr>
          <w:u w:val="single"/>
        </w:rPr>
        <w:t>Id.</w:t>
      </w:r>
      <w:r>
        <w:rPr/>
        <w:t xml:space="preserve"> at 124.</w:t>
      </w:r>
    </w:p>
    <w:p>
      <w:pPr>
        <w:pStyle w:val="Normal"/>
        <w:rPr/>
      </w:pPr>
      <w:r>
        <w:rPr/>
      </w:r>
    </w:p>
    <w:p>
      <w:pPr>
        <w:pStyle w:val="Normal"/>
        <w:rPr/>
      </w:pPr>
      <w:r>
        <w:rPr/>
        <w:t xml:space="preserve">5.  The CVA’s conclusion in </w:t>
      </w:r>
      <w:r>
        <w:rPr>
          <w:u w:val="single"/>
        </w:rPr>
        <w:t>Green</w:t>
      </w:r>
      <w:r>
        <w:rPr/>
        <w:t xml:space="preserve"> with respect to the require</w:t>
        <w:softHyphen/>
        <w:t>ments of the duty to assist was expressly limited to the par</w:t>
        <w:softHyphen/>
        <w:t xml:space="preserve">ticular circumstances of that case and was apparently based in part on the fact that the VA examiner had expressly suggested </w:t>
      </w:r>
    </w:p>
    <w:p>
      <w:pPr>
        <w:pStyle w:val="Normal"/>
        <w:rPr/>
      </w:pPr>
      <w:r>
        <w:rPr/>
      </w:r>
    </w:p>
    <w:p>
      <w:pPr>
        <w:pStyle w:val="Normal"/>
        <w:rPr/>
      </w:pPr>
      <w:r>
        <w:rPr/>
      </w:r>
    </w:p>
    <w:p>
      <w:pPr>
        <w:pStyle w:val="Normal"/>
        <w:rPr/>
      </w:pPr>
      <w:r>
        <w:rPr/>
        <w:t>&lt;Page 4&gt;</w:t>
      </w:r>
    </w:p>
    <w:p>
      <w:pPr>
        <w:pStyle w:val="Normal"/>
        <w:rPr/>
      </w:pPr>
      <w:r>
        <w:rPr/>
        <w:t xml:space="preserve">that review of prior medical records would be helpful.  </w:t>
      </w:r>
      <w:r>
        <w:rPr>
          <w:u w:val="single"/>
        </w:rPr>
        <w:t>See also</w:t>
      </w:r>
      <w:r>
        <w:rPr/>
        <w:t xml:space="preserve"> </w:t>
      </w:r>
      <w:r>
        <w:rPr>
          <w:u w:val="single"/>
        </w:rPr>
        <w:t>Abernathy v. Principi</w:t>
      </w:r>
      <w:r>
        <w:rPr/>
        <w:t>, 3 Vet. App. 461, 463-65 (1992) (where VA examiner deferred diagnosis because claims folder was unavailable and stated that it “seems prudent” to review folder prior to reaching diagnosis, CVA remanded for comple</w:t>
        <w:softHyphen/>
        <w:t xml:space="preserve">tion of examination report).  </w:t>
      </w:r>
      <w:r>
        <w:rPr>
          <w:u w:val="single"/>
        </w:rPr>
        <w:t>Green</w:t>
      </w:r>
      <w:r>
        <w:rPr/>
        <w:t xml:space="preserve"> cannot reasonably be read as holding that VA examiners must review a veteran’s prior medical records in all cases where a VA examination is con</w:t>
        <w:softHyphen/>
        <w:t>ducted.  In several subsequent cases, the CVA has, in a vari</w:t>
        <w:softHyphen/>
        <w:t xml:space="preserve">ety of circumstances, relied upon </w:t>
      </w:r>
      <w:r>
        <w:rPr>
          <w:u w:val="single"/>
        </w:rPr>
        <w:t>Green</w:t>
      </w:r>
      <w:r>
        <w:rPr/>
        <w:t xml:space="preserve"> in requiring new VA examinations involving review of prior medical records.  Al</w:t>
        <w:softHyphen/>
        <w:t>though those cases indicate that the requirement for records review by VA medical examiners is not limited to situations where an examiner recommends such review, they do not, in our view, establish that such records review is required in all circumstances, nor do they suggest a legal basis for such a broad and absolute requirement.  Rather, review of those cases, in the context of applicable law and precedent, sug</w:t>
        <w:softHyphen/>
        <w:t xml:space="preserve">gests that the necessity for pre-examination records review  must be determined according to the facts of each individual case.  The cases suggest certain circumstances, in addition to those identified in </w:t>
      </w:r>
      <w:r>
        <w:rPr>
          <w:u w:val="single"/>
        </w:rPr>
        <w:t>Green</w:t>
      </w:r>
      <w:r>
        <w:rPr/>
        <w:t>, under which the duty to assist will require pre-examination review of prior medical records.</w:t>
      </w:r>
    </w:p>
    <w:p>
      <w:pPr>
        <w:pStyle w:val="Normal"/>
        <w:rPr/>
      </w:pPr>
      <w:r>
        <w:rPr/>
      </w:r>
    </w:p>
    <w:p>
      <w:pPr>
        <w:pStyle w:val="Normal"/>
        <w:rPr/>
      </w:pPr>
      <w:r>
        <w:rPr/>
        <w:t xml:space="preserve">6.  In </w:t>
      </w:r>
      <w:r>
        <w:rPr>
          <w:u w:val="single"/>
        </w:rPr>
        <w:t>Wilson v. Derwinski</w:t>
      </w:r>
      <w:r>
        <w:rPr/>
        <w:t>, 2 Vet. App. 16 (1991), the veteran asserted that his then-current back disability was related to a back injury in service several years earlier.  After his initial VA examination, the veteran submitted private medical records reflecting treatment for back pain over a number of years after service.  The CVA held that the VA examination was deficient in failing to address whether the current back dis</w:t>
        <w:softHyphen/>
        <w:t>ability was related to the in-service injury and stated that “[</w:t>
      </w:r>
      <w:r>
        <w:rPr>
          <w:u w:val="single"/>
        </w:rPr>
        <w:t>i]n this case</w:t>
      </w:r>
      <w:r>
        <w:rPr/>
        <w:t>, the ‘fulfillment of the statutory duty to as</w:t>
        <w:softHyphen/>
        <w:t>sist . . . includes the conduct of a thorough and contempora</w:t>
        <w:softHyphen/>
        <w:t xml:space="preserve">neous medical examination, one which takes into account the records of prior medical treatment’.”  </w:t>
      </w:r>
      <w:r>
        <w:rPr>
          <w:u w:val="single"/>
        </w:rPr>
        <w:t>Id.</w:t>
      </w:r>
      <w:r>
        <w:rPr/>
        <w:t xml:space="preserve"> at 21 (emphasis added) (quoting </w:t>
      </w:r>
      <w:r>
        <w:rPr>
          <w:u w:val="single"/>
        </w:rPr>
        <w:t>Green</w:t>
      </w:r>
      <w:r>
        <w:rPr/>
        <w:t xml:space="preserve">, 1 Vet. App. at 124).  Although the CVA’s holding was expressly limited to the facts of that case, </w:t>
      </w:r>
      <w:r>
        <w:rPr>
          <w:u w:val="single"/>
        </w:rPr>
        <w:t>Wilson</w:t>
      </w:r>
      <w:r>
        <w:rPr/>
        <w:t xml:space="preserve"> might be viewed as indicating that when an examiner is required to assess whether a current disability is related to a previously-noted disability, the examiner must review the </w:t>
      </w:r>
    </w:p>
    <w:p>
      <w:pPr>
        <w:pStyle w:val="Normal"/>
        <w:rPr/>
      </w:pPr>
      <w:r>
        <w:rPr/>
        <w:t>&lt;Page 6&gt;</w:t>
      </w:r>
    </w:p>
    <w:p>
      <w:pPr>
        <w:pStyle w:val="Normal"/>
        <w:rPr/>
      </w:pPr>
      <w:r>
        <w:rPr/>
        <w:t>records of prior medical treatment in order to have an in</w:t>
        <w:softHyphen/>
        <w:t xml:space="preserve">formed basis for that determination.  </w:t>
      </w:r>
      <w:r>
        <w:rPr>
          <w:u w:val="single"/>
        </w:rPr>
        <w:t>See generally</w:t>
      </w:r>
      <w:r>
        <w:rPr/>
        <w:t xml:space="preserve"> </w:t>
      </w:r>
      <w:r>
        <w:rPr>
          <w:u w:val="single"/>
        </w:rPr>
        <w:t>Stanton v. Brown</w:t>
      </w:r>
      <w:r>
        <w:rPr/>
        <w:t xml:space="preserve">, 5 Vet. App. 563, 569 (1993) (remand for VA examination to determine whether veteran had current back disability and, if so, whether it resulted from back injury noted in service; </w:t>
      </w:r>
      <w:r>
        <w:rPr>
          <w:u w:val="single"/>
        </w:rPr>
        <w:t>Green</w:t>
      </w:r>
      <w:r>
        <w:rPr/>
        <w:t xml:space="preserve"> quoted); </w:t>
      </w:r>
      <w:r>
        <w:rPr>
          <w:u w:val="single"/>
        </w:rPr>
        <w:t>Moore v. Derwinski</w:t>
      </w:r>
      <w:r>
        <w:rPr/>
        <w:t>, 1 Vet. App. 401, 405 (1991) (VA examination report failed to address possible relationship between service-connected trench feet and subsequent develop</w:t>
        <w:softHyphen/>
        <w:t xml:space="preserve">ment of degenerative arthritis of heels); </w:t>
      </w:r>
      <w:r>
        <w:rPr>
          <w:u w:val="single"/>
        </w:rPr>
        <w:t>Green</w:t>
      </w:r>
      <w:r>
        <w:rPr/>
        <w:t xml:space="preserve">, 1 Vet. App. at 124.  </w:t>
      </w:r>
    </w:p>
    <w:p>
      <w:pPr>
        <w:pStyle w:val="Normal"/>
        <w:rPr/>
      </w:pPr>
      <w:r>
        <w:rPr/>
      </w:r>
    </w:p>
    <w:p>
      <w:pPr>
        <w:pStyle w:val="Normal"/>
        <w:rPr/>
      </w:pPr>
      <w:r>
        <w:rPr/>
        <w:t xml:space="preserve">7.  In </w:t>
      </w:r>
      <w:r>
        <w:rPr>
          <w:u w:val="single"/>
        </w:rPr>
        <w:t>Fanning v. Brown</w:t>
      </w:r>
      <w:r>
        <w:rPr/>
        <w:t>, 4 Vet. App. 225, 230 (1993), the claimant had raised a claim for secondary service-connection for a psychiatric disability claimed to have resulted from his service-connected physical disabilities, and VA failed to de</w:t>
        <w:softHyphen/>
        <w:t xml:space="preserve">velop and adjudicate that claim.  The CVA, citing </w:t>
      </w:r>
      <w:r>
        <w:rPr>
          <w:u w:val="single"/>
        </w:rPr>
        <w:t>Green</w:t>
      </w:r>
      <w:r>
        <w:rPr/>
        <w:t>, held that, “[i]n this instance,” VA was required to provide a psy</w:t>
        <w:softHyphen/>
        <w:t xml:space="preserve">chiatric examination taking into account prior medical records to determine whether the claimant had a psychiatric disability and whether any such disability was related to his service-connected disabilities.  </w:t>
      </w:r>
      <w:r>
        <w:rPr>
          <w:u w:val="single"/>
        </w:rPr>
        <w:t>Id.</w:t>
      </w:r>
      <w:r>
        <w:rPr/>
        <w:t xml:space="preserve"> at 230.  This case appears to suggest that review of prior medical records may be necessary when an examiner is required to assess whether a claimed cur</w:t>
        <w:softHyphen/>
        <w:t xml:space="preserve">rent disability was proximately caused by a previously-diagnosed service-connected disability.  </w:t>
      </w:r>
      <w:r>
        <w:rPr>
          <w:u w:val="single"/>
        </w:rPr>
        <w:t>See generally</w:t>
      </w:r>
      <w:r>
        <w:rPr/>
        <w:t xml:space="preserve"> </w:t>
      </w:r>
      <w:r>
        <w:rPr>
          <w:u w:val="single"/>
        </w:rPr>
        <w:t>EF v. Derwinski</w:t>
      </w:r>
      <w:r>
        <w:rPr/>
        <w:t xml:space="preserve">, 1 Vet. App. 324, 326 (1991) (remand for examination to determine whether psychiatric condition was secondary to service-connected physical disability; </w:t>
      </w:r>
      <w:r>
        <w:rPr>
          <w:u w:val="single"/>
        </w:rPr>
        <w:t>Green</w:t>
      </w:r>
      <w:r>
        <w:rPr/>
        <w:t xml:space="preserve"> quoted).</w:t>
      </w:r>
    </w:p>
    <w:p>
      <w:pPr>
        <w:pStyle w:val="Normal"/>
        <w:rPr/>
      </w:pPr>
      <w:r>
        <w:rPr/>
      </w:r>
    </w:p>
    <w:p>
      <w:pPr>
        <w:pStyle w:val="Normal"/>
        <w:rPr/>
      </w:pPr>
      <w:r>
        <w:rPr/>
        <w:t xml:space="preserve">8.  In </w:t>
      </w:r>
      <w:r>
        <w:rPr>
          <w:u w:val="single"/>
        </w:rPr>
        <w:t>Shoemaker v. Derwinski</w:t>
      </w:r>
      <w:r>
        <w:rPr/>
        <w:t>, 3 Vet. App. 248 (1992), which involved a claim for an increased rating for a service-connected psychiatric disability, the veteran had been diag</w:t>
        <w:softHyphen/>
        <w:t>nosed with numerous different psychiatric disorders at various times.  The CVA remanded the case and instructed VA to conduct an examination for purposes of reconciling the numerous diag</w:t>
        <w:softHyphen/>
        <w:t xml:space="preserve">noses.  </w:t>
      </w:r>
      <w:r>
        <w:rPr>
          <w:u w:val="single"/>
        </w:rPr>
        <w:t>Id.</w:t>
      </w:r>
      <w:r>
        <w:rPr/>
        <w:t xml:space="preserve"> at 254-55.  The court stated that the examiner must have the veteran’s “full medical record” prior to making an evaluation.  </w:t>
      </w:r>
      <w:r>
        <w:rPr>
          <w:u w:val="single"/>
        </w:rPr>
        <w:t>Id.</w:t>
      </w:r>
      <w:r>
        <w:rPr/>
        <w:t xml:space="preserve"> at 255.  Although the CVA again did not purport to establish any rule of general applicability, this case appears to suggest that when an examiner is required to assess and reconcile conflicting prior diagnoses, review of the pertinent prior medical records may be necessary.  </w:t>
      </w:r>
      <w:r>
        <w:rPr>
          <w:u w:val="single"/>
        </w:rPr>
        <w:t xml:space="preserve">See </w:t>
      </w:r>
    </w:p>
    <w:p>
      <w:pPr>
        <w:pStyle w:val="Normal"/>
        <w:rPr>
          <w:u w:val="single"/>
        </w:rPr>
      </w:pPr>
      <w:r>
        <w:rPr/>
        <w:t>&lt;Page 6&gt;</w:t>
      </w:r>
    </w:p>
    <w:p>
      <w:pPr>
        <w:pStyle w:val="Normal"/>
        <w:rPr/>
      </w:pPr>
      <w:r>
        <w:rPr>
          <w:u w:val="single"/>
        </w:rPr>
        <w:t>generally</w:t>
      </w:r>
      <w:r>
        <w:rPr/>
        <w:t xml:space="preserve"> </w:t>
      </w:r>
      <w:r>
        <w:rPr>
          <w:u w:val="single"/>
        </w:rPr>
        <w:t>Waddell v. Brown</w:t>
      </w:r>
      <w:r>
        <w:rPr/>
        <w:t xml:space="preserve">, 5 Vet. App. 454, 456-57 (1993) (remand to determine degree of impairment attributable to various disorders; </w:t>
      </w:r>
      <w:r>
        <w:rPr>
          <w:u w:val="single"/>
        </w:rPr>
        <w:t>Green</w:t>
      </w:r>
      <w:r>
        <w:rPr/>
        <w:t xml:space="preserve"> quoted); </w:t>
      </w:r>
      <w:r>
        <w:rPr>
          <w:u w:val="single"/>
        </w:rPr>
        <w:t>EF</w:t>
      </w:r>
      <w:r>
        <w:rPr/>
        <w:t xml:space="preserve">, 1 Vet. App. at 326  (examination required to determine what mental disorder was in issue; </w:t>
      </w:r>
      <w:r>
        <w:rPr>
          <w:u w:val="single"/>
        </w:rPr>
        <w:t>Green</w:t>
      </w:r>
      <w:r>
        <w:rPr/>
        <w:t xml:space="preserve"> quoted).</w:t>
      </w:r>
    </w:p>
    <w:p>
      <w:pPr>
        <w:pStyle w:val="Normal"/>
        <w:rPr/>
      </w:pPr>
      <w:r>
        <w:rPr/>
      </w:r>
    </w:p>
    <w:p>
      <w:pPr>
        <w:pStyle w:val="Normal"/>
        <w:rPr/>
      </w:pPr>
      <w:r>
        <w:rPr/>
        <w:t xml:space="preserve">9.  In </w:t>
      </w:r>
      <w:r>
        <w:rPr>
          <w:u w:val="single"/>
        </w:rPr>
        <w:t>Tucker v. Derwinski</w:t>
      </w:r>
      <w:r>
        <w:rPr/>
        <w:t>, 2 Vet. App. 201 (1992), a VA re</w:t>
        <w:softHyphen/>
        <w:t>gional office had reduced the veteran’s disability rating based on the findings on a VA examination.  The regional of</w:t>
        <w:softHyphen/>
        <w:t xml:space="preserve">fice had observed that “‘the claims folder was not reviewed by the examiner and the history reported by the veteran is [not] reliable.’”  </w:t>
      </w:r>
      <w:r>
        <w:rPr>
          <w:u w:val="single"/>
        </w:rPr>
        <w:t>Id.</w:t>
      </w:r>
      <w:r>
        <w:rPr/>
        <w:t xml:space="preserve"> at 202.  Noting that the claims folder had not been reviewed by the examiner, the CVA concluded that the VA examination did not provide an adequate basis for reducing the veteran’s disability rating.  </w:t>
      </w:r>
      <w:r>
        <w:rPr>
          <w:u w:val="single"/>
        </w:rPr>
        <w:t>Id.</w:t>
      </w:r>
      <w:r>
        <w:rPr/>
        <w:t xml:space="preserve"> at 203.  This case ap</w:t>
        <w:softHyphen/>
        <w:t>pears to suggest that when an examiner is required to evaluate whether a disability has improved since a prior date, the ex</w:t>
        <w:softHyphen/>
        <w:t xml:space="preserve">aminer must review the claimant’s prior medical records.  </w:t>
      </w:r>
      <w:r>
        <w:rPr>
          <w:u w:val="single"/>
        </w:rPr>
        <w:t>But</w:t>
      </w:r>
      <w:r>
        <w:rPr/>
        <w:t xml:space="preserve"> </w:t>
      </w:r>
      <w:r>
        <w:rPr>
          <w:u w:val="single"/>
        </w:rPr>
        <w:t>compare</w:t>
      </w:r>
      <w:r>
        <w:rPr/>
        <w:t xml:space="preserve"> </w:t>
      </w:r>
      <w:r>
        <w:rPr>
          <w:u w:val="single"/>
        </w:rPr>
        <w:t>Schafrath v. Derwinski</w:t>
      </w:r>
      <w:r>
        <w:rPr/>
        <w:t>, 1 Vet. App. 589, 594-96 (1991) (Although the CVA stated that “[w]hether or not a disability has improved cannot be determined without reference to prior records detailing the history of the condition,” it held that the Board had erred in not considering such history, not that the VA examination report was inadequate for failing to con</w:t>
        <w:softHyphen/>
        <w:t xml:space="preserve">sider it.).  However, we note that, under the facts presented in </w:t>
      </w:r>
      <w:r>
        <w:rPr>
          <w:u w:val="single"/>
        </w:rPr>
        <w:t>Tucker</w:t>
      </w:r>
      <w:r>
        <w:rPr/>
        <w:t>, the claims folder apparently was the only reliable source of medical history.</w:t>
      </w:r>
    </w:p>
    <w:p>
      <w:pPr>
        <w:pStyle w:val="Normal"/>
        <w:rPr/>
      </w:pPr>
      <w:r>
        <w:rPr/>
      </w:r>
    </w:p>
    <w:p>
      <w:pPr>
        <w:pStyle w:val="Normal"/>
        <w:rPr/>
      </w:pPr>
      <w:r>
        <w:rPr/>
        <w:t xml:space="preserve">10.  In  </w:t>
      </w:r>
      <w:r>
        <w:rPr>
          <w:u w:val="single"/>
        </w:rPr>
        <w:t>Ardison v. Brown</w:t>
      </w:r>
      <w:r>
        <w:rPr/>
        <w:t>, 6 Vet. App. 405 (1994), the claim</w:t>
        <w:softHyphen/>
        <w:t>ant sought an increased rating for his service-connected foot disability (tinea pedis), which was subject to alternating pe</w:t>
        <w:softHyphen/>
        <w:t xml:space="preserve">riods of recurrence and remission.  The CVA noted that the VA examination in that case had been performed during an inactive stage of the disability, </w:t>
      </w:r>
      <w:r>
        <w:rPr>
          <w:u w:val="single"/>
        </w:rPr>
        <w:t>id.</w:t>
      </w:r>
      <w:r>
        <w:rPr/>
        <w:t xml:space="preserve"> at 408, and, after quoting </w:t>
      </w:r>
      <w:r>
        <w:rPr>
          <w:u w:val="single"/>
        </w:rPr>
        <w:t>Green</w:t>
      </w:r>
      <w:r>
        <w:rPr/>
        <w:t xml:space="preserve">, the court held that the VA examination “was not adequate, given appellant’s prior history of remission and recurrence of tinea pedis.”  </w:t>
      </w:r>
      <w:r>
        <w:rPr>
          <w:u w:val="single"/>
        </w:rPr>
        <w:t>Id.</w:t>
      </w:r>
      <w:r>
        <w:rPr/>
        <w:t xml:space="preserve"> at 407.  The CVA ordered a new VA examina</w:t>
        <w:softHyphen/>
        <w:t xml:space="preserve">tion during the active stage of the claimant’s disease.  </w:t>
      </w:r>
      <w:r>
        <w:rPr>
          <w:u w:val="single"/>
        </w:rPr>
        <w:t>Id.</w:t>
      </w:r>
      <w:r>
        <w:rPr/>
        <w:t xml:space="preserve"> at 408.  Although the CVA did not specifically state that the VA examiner would be required to review the claimant’s prior medical records in conducting the examination on remand, </w:t>
      </w:r>
    </w:p>
    <w:p>
      <w:pPr>
        <w:pStyle w:val="Normal"/>
        <w:rPr/>
      </w:pPr>
      <w:r>
        <w:rPr/>
        <w:t>&lt;Page 7&gt;</w:t>
      </w:r>
    </w:p>
    <w:p>
      <w:pPr>
        <w:pStyle w:val="Normal"/>
        <w:rPr/>
      </w:pPr>
      <w:r>
        <w:rPr>
          <w:u w:val="single"/>
        </w:rPr>
        <w:t>Ardison</w:t>
      </w:r>
      <w:r>
        <w:rPr/>
        <w:t xml:space="preserve"> may be construed as suggesting that, when the disability at issue is one which is subject to periods of remission or inactivity, the examiner should review the pertinent prior medical records to determine whether the current examination accurately reflects the severity of the disability during the active stages of the disability. </w:t>
      </w:r>
    </w:p>
    <w:p>
      <w:pPr>
        <w:pStyle w:val="Normal"/>
        <w:rPr/>
      </w:pPr>
      <w:r>
        <w:rPr/>
      </w:r>
    </w:p>
    <w:p>
      <w:pPr>
        <w:pStyle w:val="Normal"/>
        <w:rPr/>
      </w:pPr>
      <w:r>
        <w:rPr/>
        <w:t xml:space="preserve">11.  In </w:t>
      </w:r>
      <w:r>
        <w:rPr>
          <w:u w:val="single"/>
        </w:rPr>
        <w:t>Proscelle v. Derwinski</w:t>
      </w:r>
      <w:r>
        <w:rPr/>
        <w:t>, 2 Vet. App. 629, 632 (1992), the CVA held that the claimant had submitted a well-grounded claim for an increased rating for residuals of his service-connected maxillary fracture, but noted that the record before VA contained no evidence of the then-current severity of that condition.  The CVA held that VA was required to provide an examination to determine the current level of the veteran’s disability and stated that the “examiner should have the vet</w:t>
        <w:softHyphen/>
        <w:t xml:space="preserve">eran’s full claims file available for review.”  </w:t>
      </w:r>
      <w:r>
        <w:rPr>
          <w:u w:val="single"/>
        </w:rPr>
        <w:t>Id.</w:t>
      </w:r>
      <w:r>
        <w:rPr/>
        <w:t xml:space="preserve"> at 632.  The rationale for requiring the veteran’s full claims file to be forwarded to the examiner for purposes of evaluating the veteran’s </w:t>
      </w:r>
      <w:r>
        <w:rPr>
          <w:u w:val="single"/>
        </w:rPr>
        <w:t>current</w:t>
      </w:r>
      <w:r>
        <w:rPr/>
        <w:t xml:space="preserve"> level of disability was apparently to assist in evaluating the extent to which the veteran’s nonservice-connected conditions may have caused or contributed to the current service-connected maxillary disability.  </w:t>
      </w:r>
      <w:r>
        <w:rPr>
          <w:u w:val="single"/>
        </w:rPr>
        <w:t>Id.</w:t>
      </w:r>
      <w:r>
        <w:rPr/>
        <w:t xml:space="preserve"> at 632.  The CVA did not purport to establish a generally-applicable rule requiring review of claims folders in connection with VA examinations in claims for increased ratings.  Rather, the holding was expressly limited to the requirements of the duty to assist “in this case.”  </w:t>
      </w:r>
      <w:r>
        <w:rPr>
          <w:u w:val="single"/>
        </w:rPr>
        <w:t>Id.</w:t>
      </w:r>
      <w:r>
        <w:rPr/>
        <w:t xml:space="preserve"> at 632.</w:t>
      </w:r>
    </w:p>
    <w:p>
      <w:pPr>
        <w:pStyle w:val="Normal"/>
        <w:rPr/>
      </w:pPr>
      <w:r>
        <w:rPr/>
      </w:r>
    </w:p>
    <w:p>
      <w:pPr>
        <w:pStyle w:val="Normal"/>
        <w:rPr/>
      </w:pPr>
      <w:r>
        <w:rPr/>
        <w:t xml:space="preserve">12.  In </w:t>
      </w:r>
      <w:r>
        <w:rPr>
          <w:u w:val="single"/>
        </w:rPr>
        <w:t>Crawford v. Brown</w:t>
      </w:r>
      <w:r>
        <w:rPr/>
        <w:t>, 5 Vet. App. 33 (1993), the claimant sought an increased rating for a service-connected psychiatric disability and was examined by a VA physician who did not re</w:t>
        <w:softHyphen/>
        <w:t>view the claimant’s prior medical records.  The CVA concluded, without explanation, that the evidence before the Board was “inadequate” and remanded the case with instruction to conduct a new examination “</w:t>
      </w:r>
      <w:r>
        <w:rPr>
          <w:i/>
          <w:iCs/>
        </w:rPr>
        <w:t>which takes into account the records of prior medical treatment</w:t>
      </w:r>
      <w:r>
        <w:rPr/>
        <w:t>, so that the evaluation of the vet</w:t>
        <w:softHyphen/>
        <w:t xml:space="preserve">eran’s disability will be a fully informed one.”  </w:t>
      </w:r>
      <w:r>
        <w:rPr>
          <w:u w:val="single"/>
        </w:rPr>
        <w:t>Id.</w:t>
      </w:r>
      <w:r>
        <w:rPr/>
        <w:t xml:space="preserve"> at 36 (emphasis in original); </w:t>
      </w:r>
      <w:r>
        <w:rPr>
          <w:u w:val="single"/>
        </w:rPr>
        <w:t>see also</w:t>
      </w:r>
      <w:r>
        <w:rPr/>
        <w:t xml:space="preserve"> </w:t>
      </w:r>
      <w:r>
        <w:rPr>
          <w:u w:val="single"/>
        </w:rPr>
        <w:t>Del Rosario v. Principi</w:t>
      </w:r>
      <w:r>
        <w:rPr/>
        <w:t>, 3 Vet. App. 555, 557 (1992) (claim for increased rating for coronary artery disease remanded for a “thorough medical ex</w:t>
        <w:softHyphen/>
        <w:t>amination which takes into account the records of prior medi</w:t>
        <w:softHyphen/>
        <w:t xml:space="preserve">cal treatment”).  In neither </w:t>
      </w:r>
      <w:r>
        <w:rPr>
          <w:u w:val="single"/>
        </w:rPr>
        <w:t>Crawford</w:t>
      </w:r>
      <w:r>
        <w:rPr/>
        <w:t xml:space="preserve"> nor </w:t>
      </w:r>
      <w:r>
        <w:rPr>
          <w:u w:val="single"/>
        </w:rPr>
        <w:t>Del Rosario</w:t>
      </w:r>
      <w:r>
        <w:rPr/>
        <w:t xml:space="preserve"> did the </w:t>
      </w:r>
    </w:p>
    <w:p>
      <w:pPr>
        <w:pStyle w:val="Normal"/>
        <w:rPr/>
      </w:pPr>
      <w:r>
        <w:rPr/>
        <w:t>&lt;Page 8&gt;</w:t>
      </w:r>
    </w:p>
    <w:p>
      <w:pPr>
        <w:pStyle w:val="Normal"/>
        <w:rPr/>
      </w:pPr>
      <w:r>
        <w:rPr/>
        <w:t xml:space="preserve">CVA explain the necessity of review of prior medical records, other than by the passing reference in </w:t>
      </w:r>
      <w:r>
        <w:rPr>
          <w:u w:val="single"/>
        </w:rPr>
        <w:t>Crawford</w:t>
      </w:r>
      <w:r>
        <w:rPr/>
        <w:t xml:space="preserve"> to making a fully informed decision.  However, we may surmise that the court believed that review of medical history was significant in these increased rating cases so that the current state of the conditions could be viewed in the context of the progres</w:t>
        <w:softHyphen/>
        <w:t>sion of the disabilities at earlier stages.</w:t>
      </w:r>
    </w:p>
    <w:p>
      <w:pPr>
        <w:pStyle w:val="Normal"/>
        <w:rPr/>
      </w:pPr>
      <w:r>
        <w:rPr/>
      </w:r>
    </w:p>
    <w:p>
      <w:pPr>
        <w:pStyle w:val="Normal"/>
        <w:rPr/>
      </w:pPr>
      <w:r>
        <w:rPr/>
        <w:t xml:space="preserve">13.  In </w:t>
      </w:r>
      <w:r>
        <w:rPr>
          <w:u w:val="single"/>
        </w:rPr>
        <w:t>Roberts v. Derwinski</w:t>
      </w:r>
      <w:r>
        <w:rPr/>
        <w:t xml:space="preserve">, 2 Vet. App. 387 (1992), VA had denied the veteran’s claim for nonservice-connected pension based on a VA examination conducted without review of any of the veteran’s private medical records.  The CVA indicated that the Board erred in denying the claim “without stating a legal basis for its denial in view of the veteran’s entire medical history” and, citing </w:t>
      </w:r>
      <w:r>
        <w:rPr>
          <w:u w:val="single"/>
        </w:rPr>
        <w:t>Green</w:t>
      </w:r>
      <w:r>
        <w:rPr/>
        <w:t xml:space="preserve">, remanded the claim with instruc-tions to provide a medical examination “which takes into account prior medical records.”  2 Vet. App. at 390.  In </w:t>
      </w:r>
      <w:r>
        <w:rPr>
          <w:u w:val="single"/>
        </w:rPr>
        <w:t>Martin v. Brown</w:t>
      </w:r>
      <w:r>
        <w:rPr/>
        <w:t>, 4 Vet. App. 136, 139 (1993), which involved a claim for an in</w:t>
        <w:softHyphen/>
        <w:t>creased disability rating based on individual unemployability, the VA medical examiner “did not have the benefit of the vet</w:t>
        <w:softHyphen/>
        <w:t xml:space="preserve">eran’s past medical records.”  The CVA held that the record before the Board was “inadequate” and, citing </w:t>
      </w:r>
      <w:r>
        <w:rPr>
          <w:u w:val="single"/>
        </w:rPr>
        <w:t>Green</w:t>
      </w:r>
      <w:r>
        <w:rPr/>
        <w:t xml:space="preserve">, remanded the case with instructions to provide a new VA examination, “including a review of all past medical records.”  4 Vet. App. at 140.  The rationale for requiring review of prior medical records in order to determine whether a claimant is currently permanently and totally disabled or totally dis-abled based on individual unemployability is not clear from the CVA’s opinions.  In </w:t>
      </w:r>
      <w:r>
        <w:rPr>
          <w:u w:val="single"/>
        </w:rPr>
        <w:t>Martin</w:t>
      </w:r>
      <w:r>
        <w:rPr/>
        <w:t>, however, it appears that the “past medical records” referred to by the CVA included then-current reports of private medical treatment which the claim-ant was receiving on a monthly basis.  4 Vet. App. at 139.  Those records presumably could be pertinent to the examiner’s assessment of the claimant’s then-current disability levels.</w:t>
      </w:r>
    </w:p>
    <w:p>
      <w:pPr>
        <w:pStyle w:val="Normal"/>
        <w:rPr/>
      </w:pPr>
      <w:r>
        <w:rPr/>
      </w:r>
    </w:p>
    <w:p>
      <w:pPr>
        <w:pStyle w:val="Normal"/>
        <w:rPr/>
      </w:pPr>
      <w:r>
        <w:rPr/>
        <w:t xml:space="preserve">14.  In </w:t>
      </w:r>
      <w:r>
        <w:rPr>
          <w:u w:val="single"/>
        </w:rPr>
        <w:t>Culver v. Derwinski</w:t>
      </w:r>
      <w:r>
        <w:rPr/>
        <w:t>, 3 Vet. App. 292 (1992), the claimant sought service connection for post-traumatic stress disorder, gastric ulcer disease, and a right-shoulder disor</w:t>
        <w:softHyphen/>
        <w:t xml:space="preserve">der, and an increased rating for otitis externa.  The CVA, citing </w:t>
      </w:r>
      <w:r>
        <w:rPr>
          <w:u w:val="single"/>
        </w:rPr>
        <w:t>Green</w:t>
      </w:r>
      <w:r>
        <w:rPr/>
        <w:t>, remanded the first three claims with instruc</w:t>
        <w:softHyphen/>
        <w:t xml:space="preserve">tions to conduct a new medical examination which takes into -account the claimant’s prior medical records.  </w:t>
      </w:r>
      <w:r>
        <w:rPr>
          <w:u w:val="single"/>
        </w:rPr>
        <w:t>Culver</w:t>
      </w:r>
      <w:r>
        <w:rPr/>
        <w:t xml:space="preserve">, </w:t>
      </w:r>
    </w:p>
    <w:p>
      <w:pPr>
        <w:pStyle w:val="Normal"/>
        <w:rPr/>
      </w:pPr>
      <w:r>
        <w:rPr/>
        <w:t>&lt;Page 9&gt;</w:t>
      </w:r>
    </w:p>
    <w:p>
      <w:pPr>
        <w:pStyle w:val="Normal"/>
        <w:rPr/>
      </w:pPr>
      <w:r>
        <w:rPr/>
        <w:t>3 Vet. App. at 299-300.  The court did not explain why review of prior medical records was necessary.  With respect to the otitis externa claim, the CVA stated that the VA examination failed to include a review of all the veteran’s medical records, in violation of the duty to assist, but that the er</w:t>
        <w:softHyphen/>
        <w:t xml:space="preserve">ror was harmless because the examination had found no current manifestations of the claimed disability.  </w:t>
      </w:r>
      <w:r>
        <w:rPr>
          <w:u w:val="single"/>
        </w:rPr>
        <w:t>Id.</w:t>
      </w:r>
      <w:r>
        <w:rPr/>
        <w:t xml:space="preserve"> at 299; </w:t>
      </w:r>
      <w:r>
        <w:rPr>
          <w:u w:val="single"/>
        </w:rPr>
        <w:t>see also</w:t>
      </w:r>
      <w:r>
        <w:rPr/>
        <w:t xml:space="preserve"> </w:t>
      </w:r>
      <w:r>
        <w:rPr>
          <w:u w:val="single"/>
        </w:rPr>
        <w:t>Irby v. Brown</w:t>
      </w:r>
      <w:r>
        <w:rPr/>
        <w:t>, 6 Vet. App. 132, 135-36 (1994) (failure to obtain medical examination which took into account records of prior evaluation and treatment was harmless where there was a plausible basis for the Board’s conclusion that the criteria for diagnosis of the claimed condition were not met).  The fact that a failure to conduct an adequate medical examina</w:t>
        <w:softHyphen/>
        <w:t>tion may constitute harmless error is not helpful for pur</w:t>
        <w:softHyphen/>
        <w:t>poses of guiding VBA’s actions with respect to furnishing rec</w:t>
        <w:softHyphen/>
        <w:t>ords to examiners, since the harmlessness of the failure would not be apparent until after adjudication of the claim is com</w:t>
        <w:softHyphen/>
        <w:t xml:space="preserve">pleted. </w:t>
      </w:r>
    </w:p>
    <w:p>
      <w:pPr>
        <w:pStyle w:val="Normal"/>
        <w:rPr/>
      </w:pPr>
      <w:r>
        <w:rPr/>
      </w:r>
    </w:p>
    <w:p>
      <w:pPr>
        <w:pStyle w:val="Normal"/>
        <w:rPr/>
      </w:pPr>
      <w:r>
        <w:rPr/>
        <w:t>15.  The holdings in most of the above-referenced CVA opin</w:t>
        <w:softHyphen/>
        <w:t xml:space="preserve">ions, including </w:t>
      </w:r>
      <w:r>
        <w:rPr>
          <w:u w:val="single"/>
        </w:rPr>
        <w:t>Green</w:t>
      </w:r>
      <w:r>
        <w:rPr/>
        <w:t xml:space="preserve"> and </w:t>
      </w:r>
      <w:r>
        <w:rPr>
          <w:u w:val="single"/>
        </w:rPr>
        <w:t>Wilson</w:t>
      </w:r>
      <w:r>
        <w:rPr/>
        <w:t xml:space="preserve">, the cases most often cited by the CVA on this issue, are expressly limited to the facts of those particular cases and do not purport to establish a generally applicable rule requiring review of prior medical records in connection with all VA compensation and pension examinations.  </w:t>
      </w:r>
      <w:r>
        <w:rPr>
          <w:u w:val="single"/>
        </w:rPr>
        <w:t>See</w:t>
      </w:r>
      <w:r>
        <w:rPr/>
        <w:t xml:space="preserve">, </w:t>
      </w:r>
      <w:r>
        <w:rPr>
          <w:u w:val="single"/>
        </w:rPr>
        <w:t>e.g.</w:t>
      </w:r>
      <w:r>
        <w:rPr/>
        <w:t xml:space="preserve">, </w:t>
      </w:r>
      <w:r>
        <w:rPr>
          <w:u w:val="single"/>
        </w:rPr>
        <w:t>Green</w:t>
      </w:r>
      <w:r>
        <w:rPr/>
        <w:t xml:space="preserve">, 1 Vet. App. at 124 (“here”); </w:t>
      </w:r>
      <w:r>
        <w:rPr>
          <w:u w:val="single"/>
        </w:rPr>
        <w:t>Wilson</w:t>
      </w:r>
      <w:r>
        <w:rPr/>
        <w:t xml:space="preserve">, 2 Vet. App. at 21 (“[i]n this case”); </w:t>
      </w:r>
      <w:r>
        <w:rPr>
          <w:u w:val="single"/>
        </w:rPr>
        <w:t>Fanning</w:t>
      </w:r>
      <w:r>
        <w:rPr/>
        <w:t xml:space="preserve">, 4 Vet. App. at 230 (“[i]n this instance”).  Certain decisions of the CVA citing </w:t>
      </w:r>
      <w:r>
        <w:rPr>
          <w:u w:val="single"/>
        </w:rPr>
        <w:t>Green</w:t>
      </w:r>
      <w:r>
        <w:rPr/>
        <w:t xml:space="preserve"> and </w:t>
      </w:r>
      <w:r>
        <w:rPr>
          <w:u w:val="single"/>
        </w:rPr>
        <w:t>Wilson</w:t>
      </w:r>
      <w:r>
        <w:rPr/>
        <w:t xml:space="preserve"> appear to assume that those cases established a generally applicable rule to be applied without re</w:t>
        <w:softHyphen/>
        <w:t xml:space="preserve">gard to the circumstances of the particular case.  </w:t>
      </w:r>
      <w:r>
        <w:rPr>
          <w:u w:val="single"/>
        </w:rPr>
        <w:t>See</w:t>
      </w:r>
      <w:r>
        <w:rPr/>
        <w:t xml:space="preserve"> </w:t>
      </w:r>
      <w:r>
        <w:rPr>
          <w:u w:val="single"/>
        </w:rPr>
        <w:t>Culver</w:t>
      </w:r>
      <w:r>
        <w:rPr/>
        <w:t xml:space="preserve">, 3 Vet. App. at 299-300.  In this regard, the CVA has on occasion employed broad language suggestive of a rule that examinations pursuant to the duty to assist must include review of prior medical records.  </w:t>
      </w:r>
      <w:r>
        <w:rPr>
          <w:u w:val="single"/>
        </w:rPr>
        <w:t>See</w:t>
      </w:r>
      <w:r>
        <w:rPr/>
        <w:t xml:space="preserve">, </w:t>
      </w:r>
      <w:r>
        <w:rPr>
          <w:u w:val="single"/>
        </w:rPr>
        <w:t>e.g.</w:t>
      </w:r>
      <w:r>
        <w:rPr/>
        <w:t xml:space="preserve">, </w:t>
      </w:r>
      <w:r>
        <w:rPr>
          <w:u w:val="single"/>
        </w:rPr>
        <w:t>Caffrey</w:t>
      </w:r>
      <w:r>
        <w:rPr/>
        <w:t xml:space="preserve">, 6 Vet. App. at 381 (“The medical examination must consider the records of prior medical examinations and treatment in order to assure a fully informed examination.”); </w:t>
      </w:r>
      <w:r>
        <w:rPr>
          <w:u w:val="single"/>
        </w:rPr>
        <w:t>Waddell</w:t>
      </w:r>
      <w:r>
        <w:rPr/>
        <w:t>, 5 Vet. App. at 456 (“The duty to assist ‘includes the conduct of a thorough and contemporaneous medical examination, one which takes into account the records of prior medical treatment</w:t>
      </w:r>
    </w:p>
    <w:p>
      <w:pPr>
        <w:pStyle w:val="Normal"/>
        <w:rPr/>
      </w:pPr>
      <w:r>
        <w:rPr/>
        <w:t xml:space="preserve"> </w:t>
      </w:r>
      <w:r>
        <w:rPr/>
        <w:t xml:space="preserve">. . . .’” (quoting </w:t>
      </w:r>
      <w:r>
        <w:rPr>
          <w:u w:val="single"/>
        </w:rPr>
        <w:t>Green</w:t>
      </w:r>
      <w:r>
        <w:rPr/>
        <w:t xml:space="preserve">)); </w:t>
      </w:r>
      <w:r>
        <w:rPr>
          <w:u w:val="single"/>
        </w:rPr>
        <w:t>Martin</w:t>
      </w:r>
      <w:r>
        <w:rPr/>
        <w:t xml:space="preserve">, 4 Vet. App. at 139-40 (similar to </w:t>
      </w:r>
      <w:r>
        <w:rPr>
          <w:u w:val="single"/>
        </w:rPr>
        <w:t>Waddell</w:t>
      </w:r>
      <w:r>
        <w:rPr/>
        <w:t xml:space="preserve">).  Those statements, however, were made </w:t>
      </w:r>
    </w:p>
    <w:p>
      <w:pPr>
        <w:pStyle w:val="Normal"/>
        <w:rPr/>
      </w:pPr>
      <w:r>
        <w:rPr/>
        <w:t>&lt;Page 10&gt;</w:t>
      </w:r>
    </w:p>
    <w:p>
      <w:pPr>
        <w:pStyle w:val="Normal"/>
        <w:rPr/>
      </w:pPr>
      <w:r>
        <w:rPr/>
        <w:t xml:space="preserve">in the context of summarizing the holdings in </w:t>
      </w:r>
      <w:r>
        <w:rPr>
          <w:u w:val="single"/>
        </w:rPr>
        <w:t>Green</w:t>
      </w:r>
      <w:r>
        <w:rPr/>
        <w:t xml:space="preserve"> and simi-lar cases.  The CVA merely restated or quoted the pertinent language from </w:t>
      </w:r>
      <w:r>
        <w:rPr>
          <w:u w:val="single"/>
        </w:rPr>
        <w:t>Green</w:t>
      </w:r>
      <w:r>
        <w:rPr/>
        <w:t xml:space="preserve"> and did not purport to consider or decide independently the question of whether a VA examiner must re-</w:t>
      </w:r>
    </w:p>
    <w:p>
      <w:pPr>
        <w:pStyle w:val="Normal"/>
        <w:rPr/>
      </w:pPr>
      <w:r>
        <w:rPr/>
        <w:t xml:space="preserve">view a veteran’s prior medical records in all cases in which </w:t>
      </w:r>
    </w:p>
    <w:p>
      <w:pPr>
        <w:pStyle w:val="Normal"/>
        <w:rPr/>
      </w:pPr>
      <w:r>
        <w:rPr/>
        <w:t>a VA examination is conducted.  In none of the referenced de</w:t>
        <w:softHyphen/>
        <w:t xml:space="preserve">cisions did the CVA provide any discussion or legal analysis to support such a broad rule, and nothing in the opinions indicates that that particular question was actually presented to or decided by the CVA.  Accordingly, we do not believe that the CVA’s seemingly broad characterization of </w:t>
      </w:r>
      <w:r>
        <w:rPr>
          <w:u w:val="single"/>
        </w:rPr>
        <w:t>Green</w:t>
      </w:r>
      <w:r>
        <w:rPr/>
        <w:t xml:space="preserve"> and simi</w:t>
        <w:softHyphen/>
        <w:t>lar cases can reasonably be construed to establish a require-</w:t>
      </w:r>
    </w:p>
    <w:p>
      <w:pPr>
        <w:pStyle w:val="Normal"/>
        <w:rPr/>
      </w:pPr>
      <w:r>
        <w:rPr/>
        <w:t>ment for review of prior medical records in all cases in which a VA examination is conducted.  Further, even if the refer</w:t>
        <w:softHyphen/>
        <w:t>enced decisions reflected a belief that prior CVA precedents established a broad rule requiring pre-examination records review in connection with all compensation and pension exami</w:t>
        <w:softHyphen/>
        <w:t>nations, we do not believe that those opinions would them-</w:t>
      </w:r>
    </w:p>
    <w:p>
      <w:pPr>
        <w:pStyle w:val="Normal"/>
        <w:rPr/>
      </w:pPr>
      <w:r>
        <w:rPr/>
        <w:t xml:space="preserve">selves constitute precedential authority establishing such a rule.  </w:t>
      </w:r>
      <w:r>
        <w:rPr>
          <w:u w:val="single"/>
        </w:rPr>
        <w:t>See</w:t>
      </w:r>
      <w:r>
        <w:rPr/>
        <w:t xml:space="preserve">, </w:t>
      </w:r>
      <w:r>
        <w:rPr>
          <w:u w:val="single"/>
        </w:rPr>
        <w:t>e.g.</w:t>
      </w:r>
      <w:r>
        <w:rPr/>
        <w:t xml:space="preserve">, </w:t>
      </w:r>
      <w:r>
        <w:rPr>
          <w:u w:val="single"/>
        </w:rPr>
        <w:t>United States v. Daniels</w:t>
      </w:r>
      <w:r>
        <w:rPr/>
        <w:t xml:space="preserve">, 902 F.2d 1238, 1241 (7th Cir.), </w:t>
      </w:r>
      <w:r>
        <w:rPr>
          <w:u w:val="single"/>
        </w:rPr>
        <w:t>cert. denied</w:t>
      </w:r>
      <w:r>
        <w:rPr/>
        <w:t>, 498 U.S. 981 (1990) (“Judicial assumptions concerning, judicial allusions to, and judicial discussions of issues that are not contested are not hold</w:t>
        <w:softHyphen/>
        <w:t xml:space="preserve">ings.” (citations omitted)); </w:t>
      </w:r>
      <w:r>
        <w:rPr>
          <w:u w:val="single"/>
        </w:rPr>
        <w:t>In re Stegall</w:t>
      </w:r>
      <w:r>
        <w:rPr/>
        <w:t>, 865 F.2d 140, 142 (7th Cir. 1989) (“A point of law merely assumed in an opinion, not discussed, is not authoritative.” (citations omitted)).</w:t>
      </w:r>
    </w:p>
    <w:p>
      <w:pPr>
        <w:pStyle w:val="Normal"/>
        <w:rPr/>
      </w:pPr>
      <w:r>
        <w:rPr/>
      </w:r>
    </w:p>
    <w:p>
      <w:pPr>
        <w:pStyle w:val="Normal"/>
        <w:rPr/>
      </w:pPr>
      <w:r>
        <w:rPr/>
        <w:t>16.  The CVA decisions discussed above indicate that review of a claimant’s prior medical records will often be necessary in order to provide an adequate basis for an examiner’s opinions and conclusions.  The types of claims in which such review may be necessary include those raising issues concerning:  the possible relationship between current disability and previ</w:t>
        <w:softHyphen/>
        <w:t xml:space="preserve">ously noted disability, </w:t>
      </w:r>
      <w:r>
        <w:rPr>
          <w:u w:val="single"/>
        </w:rPr>
        <w:t>see</w:t>
      </w:r>
      <w:r>
        <w:rPr/>
        <w:t xml:space="preserve"> </w:t>
      </w:r>
      <w:r>
        <w:rPr>
          <w:u w:val="single"/>
        </w:rPr>
        <w:t>Wilson</w:t>
      </w:r>
      <w:r>
        <w:rPr/>
        <w:t xml:space="preserve">, 2 Vet. App. at 21; </w:t>
      </w:r>
      <w:r>
        <w:rPr>
          <w:u w:val="single"/>
        </w:rPr>
        <w:t>Green</w:t>
      </w:r>
      <w:r>
        <w:rPr/>
        <w:t xml:space="preserve">, 1 Vet. App. at 123-24; secondary service connection, </w:t>
      </w:r>
      <w:r>
        <w:rPr>
          <w:u w:val="single"/>
        </w:rPr>
        <w:t>see</w:t>
      </w:r>
      <w:r>
        <w:rPr/>
        <w:t xml:space="preserve"> </w:t>
      </w:r>
      <w:r>
        <w:rPr>
          <w:u w:val="single"/>
        </w:rPr>
        <w:t>Fanning</w:t>
      </w:r>
      <w:r>
        <w:rPr/>
        <w:t>, 4 Vet. App. at 230; the possible effect of nonserv</w:t>
        <w:softHyphen/>
        <w:t xml:space="preserve">ice-connected conditions on a service-connected condition, </w:t>
      </w:r>
      <w:r>
        <w:rPr>
          <w:u w:val="single"/>
        </w:rPr>
        <w:t>see</w:t>
      </w:r>
      <w:r>
        <w:rPr/>
        <w:t xml:space="preserve"> </w:t>
      </w:r>
      <w:r>
        <w:rPr>
          <w:u w:val="single"/>
        </w:rPr>
        <w:t>Proscelle</w:t>
      </w:r>
      <w:r>
        <w:rPr/>
        <w:t xml:space="preserve">, 2 Vet. App. at 632; the progression or improvement of a condition since a prior rating, </w:t>
      </w:r>
      <w:r>
        <w:rPr>
          <w:u w:val="single"/>
        </w:rPr>
        <w:t>see</w:t>
      </w:r>
      <w:r>
        <w:rPr/>
        <w:t xml:space="preserve"> </w:t>
      </w:r>
      <w:r>
        <w:rPr>
          <w:u w:val="single"/>
        </w:rPr>
        <w:t>Crawford</w:t>
      </w:r>
      <w:r>
        <w:rPr/>
        <w:t xml:space="preserve">, 5 Vet. </w:t>
      </w:r>
    </w:p>
    <w:p>
      <w:pPr>
        <w:pStyle w:val="Normal"/>
        <w:rPr/>
      </w:pPr>
      <w:r>
        <w:rPr/>
        <w:t xml:space="preserve">App. at 36; </w:t>
      </w:r>
      <w:r>
        <w:rPr>
          <w:u w:val="single"/>
        </w:rPr>
        <w:t>Del Rosario</w:t>
      </w:r>
      <w:r>
        <w:rPr/>
        <w:t xml:space="preserve">, 3 Vet. App. at 557; </w:t>
      </w:r>
      <w:r>
        <w:rPr>
          <w:u w:val="single"/>
        </w:rPr>
        <w:t>Tucker</w:t>
      </w:r>
      <w:r>
        <w:rPr/>
        <w:t xml:space="preserve">, 2 Vet. App. at 202-03; </w:t>
      </w:r>
      <w:r>
        <w:rPr>
          <w:u w:val="single"/>
        </w:rPr>
        <w:t>but see</w:t>
      </w:r>
      <w:r>
        <w:rPr/>
        <w:t xml:space="preserve"> </w:t>
      </w:r>
      <w:r>
        <w:rPr>
          <w:u w:val="single"/>
        </w:rPr>
        <w:t>Schafrath</w:t>
      </w:r>
      <w:r>
        <w:rPr/>
        <w:t xml:space="preserve">, 1 Vet. App. at 594-96; conditions of fluctuating severity, </w:t>
      </w:r>
      <w:r>
        <w:rPr>
          <w:u w:val="single"/>
        </w:rPr>
        <w:t>see</w:t>
      </w:r>
      <w:r>
        <w:rPr/>
        <w:t xml:space="preserve"> </w:t>
      </w:r>
      <w:r>
        <w:rPr>
          <w:u w:val="single"/>
        </w:rPr>
        <w:t>Ardison</w:t>
      </w:r>
      <w:r>
        <w:rPr/>
        <w:t xml:space="preserve">, 6 Vet. </w:t>
      </w:r>
    </w:p>
    <w:p>
      <w:pPr>
        <w:pStyle w:val="Normal"/>
        <w:rPr/>
      </w:pPr>
      <w:r>
        <w:rPr/>
        <w:t>&lt;Page 11&gt;</w:t>
      </w:r>
    </w:p>
    <w:p>
      <w:pPr>
        <w:pStyle w:val="Normal"/>
        <w:rPr/>
      </w:pPr>
      <w:r>
        <w:rPr/>
        <w:t xml:space="preserve">App. at 407-08; reconciliation of differing diagnoses, </w:t>
      </w:r>
      <w:r>
        <w:rPr>
          <w:u w:val="single"/>
        </w:rPr>
        <w:t>see</w:t>
      </w:r>
      <w:r>
        <w:rPr/>
        <w:t xml:space="preserve"> </w:t>
      </w:r>
      <w:r>
        <w:rPr>
          <w:u w:val="single"/>
        </w:rPr>
        <w:t>Shoemaker</w:t>
      </w:r>
      <w:r>
        <w:rPr/>
        <w:t xml:space="preserve">, 3 Vet. App. at 254-55; and, private medical records which may be pertinent to assessment of the current level of disability, </w:t>
      </w:r>
      <w:r>
        <w:rPr>
          <w:u w:val="single"/>
        </w:rPr>
        <w:t>see</w:t>
      </w:r>
      <w:r>
        <w:rPr/>
        <w:t xml:space="preserve"> </w:t>
      </w:r>
      <w:r>
        <w:rPr>
          <w:u w:val="single"/>
        </w:rPr>
        <w:t>Martin</w:t>
      </w:r>
      <w:r>
        <w:rPr/>
        <w:t xml:space="preserve">, 4 Vet. App. at 139-40.  Further, in most instances, the language used by the CVA indicates the court’s understanding that records would actually be reviewed by, rather than merely made available to, the examiner.  </w:t>
      </w:r>
      <w:r>
        <w:rPr>
          <w:u w:val="single"/>
        </w:rPr>
        <w:t>Com</w:t>
        <w:softHyphen/>
        <w:t>pare</w:t>
      </w:r>
      <w:r>
        <w:rPr/>
        <w:t xml:space="preserve">, </w:t>
      </w:r>
      <w:r>
        <w:rPr>
          <w:u w:val="single"/>
        </w:rPr>
        <w:t>e.g.</w:t>
      </w:r>
      <w:r>
        <w:rPr/>
        <w:t xml:space="preserve">, </w:t>
      </w:r>
      <w:r>
        <w:rPr>
          <w:u w:val="single"/>
        </w:rPr>
        <w:t>Wilson</w:t>
      </w:r>
      <w:r>
        <w:rPr/>
        <w:t>, 2 Vet. App. at 21 (records of prior medi</w:t>
        <w:softHyphen/>
        <w:t xml:space="preserve">cal treatment to be “take[n] into account”); </w:t>
      </w:r>
      <w:r>
        <w:rPr>
          <w:u w:val="single"/>
        </w:rPr>
        <w:t>Green</w:t>
      </w:r>
      <w:r>
        <w:rPr/>
        <w:t xml:space="preserve">, 1 Vet. App. at 124 (same); </w:t>
      </w:r>
      <w:r>
        <w:rPr>
          <w:u w:val="single"/>
        </w:rPr>
        <w:t>and</w:t>
      </w:r>
      <w:r>
        <w:rPr/>
        <w:t xml:space="preserve"> </w:t>
      </w:r>
      <w:r>
        <w:rPr>
          <w:u w:val="single"/>
        </w:rPr>
        <w:t>Martin</w:t>
      </w:r>
      <w:r>
        <w:rPr/>
        <w:t>, 4 Vet. App. at 140 (examina</w:t>
        <w:softHyphen/>
        <w:t xml:space="preserve">tion to “includ[e] a review of all past medical records”) </w:t>
      </w:r>
      <w:r>
        <w:rPr>
          <w:u w:val="single"/>
        </w:rPr>
        <w:t>with</w:t>
      </w:r>
      <w:r>
        <w:rPr/>
        <w:t xml:space="preserve"> </w:t>
      </w:r>
      <w:r>
        <w:rPr>
          <w:u w:val="single"/>
        </w:rPr>
        <w:t>Shoemaker</w:t>
      </w:r>
      <w:r>
        <w:rPr/>
        <w:t xml:space="preserve">, 3 Vet. App. at 255 (“examiner must have the full medical record”); </w:t>
      </w:r>
      <w:r>
        <w:rPr>
          <w:u w:val="single"/>
        </w:rPr>
        <w:t>and</w:t>
      </w:r>
      <w:r>
        <w:rPr/>
        <w:t xml:space="preserve"> </w:t>
      </w:r>
      <w:r>
        <w:rPr>
          <w:u w:val="single"/>
        </w:rPr>
        <w:t>Proscelle</w:t>
      </w:r>
      <w:r>
        <w:rPr/>
        <w:t>, 2 Vet. App. at 632 (claims folder to be “available for review” by examiner).  These deci</w:t>
        <w:softHyphen/>
        <w:t>sions do not, however, establish that review of medical re</w:t>
        <w:softHyphen/>
        <w:t>cords will be required in all circumstances where a rating examination is conducted pursuant to the duty to assist.  In view of the nature of the statutory duty to assist and the role of examinations in the VA claims-adjudication process, we believe that the necessity for review of prior medical records as part of a VA examination will depend upon the facts of the particular case and, specifically, upon the nature of the is</w:t>
        <w:softHyphen/>
        <w:t>sues the examination is required to address.</w:t>
      </w:r>
    </w:p>
    <w:p>
      <w:pPr>
        <w:pStyle w:val="Normal"/>
        <w:rPr/>
      </w:pPr>
      <w:r>
        <w:rPr/>
      </w:r>
    </w:p>
    <w:p>
      <w:pPr>
        <w:pStyle w:val="Normal"/>
        <w:rPr/>
      </w:pPr>
      <w:r>
        <w:rPr/>
        <w:t>17.  In requiring VA examiners to review a claimant’s prior medical records, the CVA has relied primarily upon the duty to assist stated in 38 U.S.C. § 5107(a).  Section 5107(a) pro</w:t>
        <w:softHyphen/>
        <w:t xml:space="preserve">vides that, once a claimant has submitted a well-grounded claim, VA is required to assist the claimant “in developing the facts </w:t>
      </w:r>
      <w:r>
        <w:rPr>
          <w:u w:val="single"/>
        </w:rPr>
        <w:t>pertinent</w:t>
      </w:r>
      <w:r>
        <w:rPr/>
        <w:t xml:space="preserve"> to the claim.”  (Emphasis added.)  The CVA has indicated that the duty to assist under section 5107(a) is not unlimited, nor is it a license for a “fishing expedition,” but that it requires only development of evidence which is relevant to the claim.  </w:t>
      </w:r>
      <w:r>
        <w:rPr>
          <w:u w:val="single"/>
        </w:rPr>
        <w:t>Counts v. Brown</w:t>
      </w:r>
      <w:r>
        <w:rPr/>
        <w:t xml:space="preserve">, 6 Vet. App. 473, 476 (1994); </w:t>
      </w:r>
      <w:r>
        <w:rPr>
          <w:u w:val="single"/>
        </w:rPr>
        <w:t>Gobber v. Derwinski</w:t>
      </w:r>
      <w:r>
        <w:rPr/>
        <w:t xml:space="preserve">, 2 Vet. App. 470, 472 (1992); </w:t>
      </w:r>
      <w:r>
        <w:rPr>
          <w:u w:val="single"/>
        </w:rPr>
        <w:t>Godwin v. Derwinski</w:t>
      </w:r>
      <w:r>
        <w:rPr/>
        <w:t xml:space="preserve">, 1 Vet. App. 419, 425 (1991).  In </w:t>
      </w:r>
      <w:r>
        <w:rPr>
          <w:u w:val="single"/>
        </w:rPr>
        <w:t>Counts</w:t>
      </w:r>
      <w:r>
        <w:rPr/>
        <w:t>, 6 Vet. App. at 476, the CVA stated that section 5107(a) does not require VA to seek to obtain documents which are not de</w:t>
        <w:softHyphen/>
        <w:t>monstrably relevant to the claim.  These precedents suggest that 38 U.S.C. § 5107(a) requires only such actions as would assist in obtaining or developing evidence relevant to a claim.</w:t>
      </w:r>
    </w:p>
    <w:p>
      <w:pPr>
        <w:pStyle w:val="Normal"/>
        <w:rPr/>
      </w:pPr>
      <w:r>
        <w:rPr/>
        <w:t>&lt;Page 12&gt;</w:t>
      </w:r>
    </w:p>
    <w:p>
      <w:pPr>
        <w:pStyle w:val="Normal"/>
        <w:rPr/>
      </w:pPr>
      <w:r>
        <w:rPr/>
        <w:t xml:space="preserve">18.  In ordering examinations pursuant to the duty to assist in </w:t>
      </w:r>
      <w:r>
        <w:rPr>
          <w:u w:val="single"/>
        </w:rPr>
        <w:t>Green</w:t>
      </w:r>
      <w:r>
        <w:rPr/>
        <w:t xml:space="preserve"> and other cases, the CVA stated that pre-examination review of the claimant’s prior medical records was necessary in order to ensure that the examinations were “fully informed” examinations.  </w:t>
      </w:r>
      <w:r>
        <w:rPr>
          <w:u w:val="single"/>
        </w:rPr>
        <w:t>E.g.</w:t>
      </w:r>
      <w:r>
        <w:rPr/>
        <w:t xml:space="preserve">, </w:t>
      </w:r>
      <w:r>
        <w:rPr>
          <w:u w:val="single"/>
        </w:rPr>
        <w:t>Green</w:t>
      </w:r>
      <w:r>
        <w:rPr/>
        <w:t>, 1 Vet. App. at 124.  As is appar</w:t>
        <w:softHyphen/>
        <w:t xml:space="preserve">ent from the above discussion, it appears that review of the prior medical records was necessary in most of those cases to enable the examiner to address fully and fairly the particular issue which the examiner was required to consider.  In </w:t>
      </w:r>
      <w:r>
        <w:rPr>
          <w:u w:val="single"/>
        </w:rPr>
        <w:t>Green</w:t>
      </w:r>
      <w:r>
        <w:rPr/>
        <w:t>, for example, where a VA examination was conducted for purposes of determining whether the claimant had chronic residuals of a previously diagnosed disease, review of the prior medical rec</w:t>
        <w:softHyphen/>
        <w:t xml:space="preserve">ords identifying the disease and its effects was considered necessary to provide a factual basis for that determination.  </w:t>
      </w:r>
      <w:r>
        <w:rPr>
          <w:u w:val="single"/>
        </w:rPr>
        <w:t>Id.</w:t>
      </w:r>
      <w:r>
        <w:rPr/>
        <w:t xml:space="preserve"> at 123-24.  In this context, the requirement for pre-examination records review might be appropriate under the the</w:t>
        <w:softHyphen/>
        <w:t>ory that an examination carried out pursuant to the duty to assist must be conducted in a manner designed to facilitate, to the extent feasible, the development of the evidence neces</w:t>
        <w:softHyphen/>
        <w:t>sary to adjudicate the claim fully and fairly.  This theory, which might be viewed as implicit in the statutory duty to as</w:t>
        <w:softHyphen/>
        <w:t>sist, is reflected in the requirement at 38 C.F.R. § 4.2 that examination reports contain sufficient findings and detail to support the examiner’s conclusions and to provide an adequate basis for evaluation of the claim.</w:t>
      </w:r>
    </w:p>
    <w:p>
      <w:pPr>
        <w:pStyle w:val="Normal"/>
        <w:rPr/>
      </w:pPr>
      <w:r>
        <w:rPr/>
      </w:r>
    </w:p>
    <w:p>
      <w:pPr>
        <w:pStyle w:val="Normal"/>
        <w:rPr/>
      </w:pPr>
      <w:r>
        <w:rPr/>
        <w:t>19.  It does not necessarily follow, however, that review of a veteran’s prior medical records will be required in all cases in order to provide the necessary basis for an examiner’s evaluation of the claimant’s disabilities.  Rather, there may be circumstances where the scope of the examination required by the duty to assist will be limited in such a way that re</w:t>
        <w:softHyphen/>
        <w:t>view of a claimant’s prior medical records would not materi</w:t>
        <w:softHyphen/>
        <w:t>ally assist the examiner in making the necessary determina</w:t>
        <w:softHyphen/>
        <w:t>tions.  Your opinion request suggests, as an example, that re</w:t>
        <w:softHyphen/>
        <w:t>view of prior medical records may be of no assistance when the examiner is asked only to determine whether the veteran has lost the use of a hand, inasmuch as that determination is based solely on actual remaining function and not on a com</w:t>
        <w:softHyphen/>
        <w:t xml:space="preserve">parison of present functioning to past functioning.  We do not believe that the duty to assist would require review of prior </w:t>
      </w:r>
    </w:p>
    <w:p>
      <w:pPr>
        <w:pStyle w:val="Normal"/>
        <w:rPr/>
      </w:pPr>
      <w:r>
        <w:rPr/>
        <w:t>&lt;Page 13&gt;</w:t>
      </w:r>
    </w:p>
    <w:p>
      <w:pPr>
        <w:pStyle w:val="Normal"/>
        <w:rPr/>
      </w:pPr>
      <w:r>
        <w:rPr/>
        <w:t xml:space="preserve">medical records when such review would not assist the examiner in making the necessary determinations.  </w:t>
      </w:r>
    </w:p>
    <w:p>
      <w:pPr>
        <w:pStyle w:val="Normal"/>
        <w:rPr/>
      </w:pPr>
      <w:r>
        <w:rPr/>
      </w:r>
    </w:p>
    <w:p>
      <w:pPr>
        <w:pStyle w:val="Normal"/>
        <w:rPr/>
      </w:pPr>
      <w:r>
        <w:rPr/>
        <w:t>20.  In addition, if review of a veteran’s prior medical rec</w:t>
        <w:softHyphen/>
        <w:t>ords would not materially assist the examiner in evaluating the veteran’s condition or responding to the examination re</w:t>
        <w:softHyphen/>
        <w:t>quest, then the examination report presumably would not be “inadequate” for rating purposes under 38 C.F.R. § 4.2 simply because it was not based upon review of the prior medical rec</w:t>
        <w:softHyphen/>
        <w:t>ords.  Whether an examination report is adequate for rating purposes will generally depend upon the facts of the particu</w:t>
        <w:softHyphen/>
        <w:t xml:space="preserve">lar case and, specifically, upon the nature of the information needed to adjudicate the claim. </w:t>
      </w:r>
    </w:p>
    <w:p>
      <w:pPr>
        <w:pStyle w:val="Normal"/>
        <w:rPr/>
      </w:pPr>
      <w:r>
        <w:rPr/>
      </w:r>
    </w:p>
    <w:p>
      <w:pPr>
        <w:pStyle w:val="Normal"/>
        <w:rPr/>
      </w:pPr>
      <w:r>
        <w:rPr/>
        <w:t>21.  When an examination is required under the duty to assist, the function of the examination is to develop “pertinent” evi</w:t>
        <w:softHyphen/>
        <w:t>dence which will provide the necessary basis for evaluation of the claim.  This purpose is reflected in the legislative his</w:t>
        <w:softHyphen/>
        <w:t xml:space="preserve">tory of the Veterans’ Judicial Review Act, Pub. L. No. 100-687, Div. A, § 103(a)(1), 102 Stat. 4105, 4106 (1988), which created the statutory duty to assist.  In discussing the types of assistance VA traditionally provided under its pre-existing regulatory policy of assisting claimants, </w:t>
      </w:r>
      <w:r>
        <w:rPr>
          <w:u w:val="single"/>
        </w:rPr>
        <w:t>see</w:t>
      </w:r>
      <w:r>
        <w:rPr/>
        <w:t xml:space="preserve"> 38 C.F.R. § 3.103(a), the House Committee on Veterans’ Affairs stated:</w:t>
      </w:r>
    </w:p>
    <w:p>
      <w:pPr>
        <w:pStyle w:val="Normal"/>
        <w:rPr/>
      </w:pPr>
      <w:r>
        <w:rPr/>
      </w:r>
    </w:p>
    <w:p>
      <w:pPr>
        <w:pStyle w:val="Normal"/>
        <w:ind w:left="720" w:right="900" w:hanging="0"/>
        <w:rPr/>
      </w:pPr>
      <w:r>
        <w:rPr/>
        <w:t>When necessary, a medical examination is scheduled with a VA or consulting physician at Government ex</w:t>
        <w:softHyphen/>
        <w:t>pense.  The physician records the claimant’s medi</w:t>
        <w:softHyphen/>
        <w:t>cal and social/industrial history, as well as all clinical findings, which provide an objective base for later evaluation by a rating board or Board of Veterans’ Appeals.  The physician does not provide conclusions as to the merits of the claim.</w:t>
      </w:r>
    </w:p>
    <w:p>
      <w:pPr>
        <w:pStyle w:val="Normal"/>
        <w:ind w:left="720" w:right="900" w:hanging="0"/>
        <w:rPr/>
      </w:pPr>
      <w:r>
        <w:rPr/>
      </w:r>
    </w:p>
    <w:p>
      <w:pPr>
        <w:pStyle w:val="Normal"/>
        <w:rPr/>
      </w:pPr>
      <w:r>
        <w:rPr/>
        <w:t xml:space="preserve">H.R. Rep. No. 963, 100th Cong., 2d Sess. 13-14, </w:t>
      </w:r>
      <w:r>
        <w:rPr>
          <w:u w:val="single"/>
        </w:rPr>
        <w:t>reprinted in</w:t>
      </w:r>
      <w:r>
        <w:rPr/>
        <w:t xml:space="preserve"> 1988 U.S.C.C.A.N. 5782, 5795.  Because compensation and pen</w:t>
        <w:softHyphen/>
        <w:t xml:space="preserve">sion examinations are provided for the purpose of developing the evidence necessary for adjudicators to evaluate the claim, the scope of the examination will generally depend upon the facts of the particular case and upon what sort of evidence is needed in order to facilitate a full and fair evaluation of </w:t>
      </w:r>
    </w:p>
    <w:p>
      <w:pPr>
        <w:pStyle w:val="Normal"/>
        <w:rPr/>
      </w:pPr>
      <w:r>
        <w:rPr/>
        <w:t>&lt;Page 14&gt;</w:t>
      </w:r>
    </w:p>
    <w:p>
      <w:pPr>
        <w:pStyle w:val="Normal"/>
        <w:rPr/>
      </w:pPr>
      <w:r>
        <w:rPr/>
        <w:t>the claim.  When, for example, the evidence needed to adjudi</w:t>
        <w:softHyphen/>
        <w:t>cate a claim includes a physician’s evaluation of the possible relationship between a prior disability and a current disabil</w:t>
        <w:softHyphen/>
        <w:t>ity, the physician will need to review pertinent prior medical records in order to provide a fully informed evaluation.  On the other hand, where the necessary evidence to be developed through examination is limited to matters which do not impli</w:t>
        <w:softHyphen/>
        <w:t>cate the claimant’s prior medical history, then the examiner will not need to review the prior medical records in order to provide the required evaluation.</w:t>
      </w:r>
    </w:p>
    <w:p>
      <w:pPr>
        <w:pStyle w:val="Normal"/>
        <w:rPr/>
      </w:pPr>
      <w:r>
        <w:rPr/>
      </w:r>
    </w:p>
    <w:p>
      <w:pPr>
        <w:pStyle w:val="Normal"/>
        <w:rPr/>
      </w:pPr>
      <w:r>
        <w:rPr/>
        <w:t>22.  Finally, we note that the opinion request refers to the need for review of a veteran’s claims folder prior to examina</w:t>
        <w:softHyphen/>
        <w:t xml:space="preserve">tion.  The pertinent CVA precedents generally do not require that a claimant’s entire claims folder be transmitted to or reviewed by an examiner prior to an examination.  Rather, </w:t>
      </w:r>
      <w:r>
        <w:rPr>
          <w:u w:val="single"/>
        </w:rPr>
        <w:t>Green</w:t>
      </w:r>
      <w:r>
        <w:rPr/>
        <w:t xml:space="preserve">, 1 Vet. App. at 124, and similar cases stated that the examiner was required to review the claimant’s “records of prior medical treatment.”  In only two cases, </w:t>
      </w:r>
      <w:r>
        <w:rPr>
          <w:u w:val="single"/>
        </w:rPr>
        <w:t>Proscelle</w:t>
      </w:r>
      <w:r>
        <w:rPr/>
        <w:t xml:space="preserve">, </w:t>
      </w:r>
    </w:p>
    <w:p>
      <w:pPr>
        <w:pStyle w:val="Normal"/>
        <w:rPr/>
      </w:pPr>
      <w:r>
        <w:rPr/>
        <w:t xml:space="preserve">2 Vet. App. at 632, and </w:t>
      </w:r>
      <w:r>
        <w:rPr>
          <w:u w:val="single"/>
        </w:rPr>
        <w:t>Tucker</w:t>
      </w:r>
      <w:r>
        <w:rPr/>
        <w:t>, 2 Vet App. at 202, was the claims folder referenced.  We believe that, where review of record by an examiner is required, the requirement may gener</w:t>
        <w:softHyphen/>
        <w:t>ally be met by transmitting to the examiner copies of all per</w:t>
        <w:softHyphen/>
        <w:t>tinent medical records.  Transmittal of the entire claims folder or of medical records pertaining entirely to unrelated conditions would not generally be required.</w:t>
      </w:r>
    </w:p>
    <w:p>
      <w:pPr>
        <w:pStyle w:val="Normal"/>
        <w:rPr/>
      </w:pPr>
      <w:r>
        <w:rPr/>
      </w:r>
    </w:p>
    <w:p>
      <w:pPr>
        <w:pStyle w:val="Normal"/>
        <w:spacing w:before="0" w:after="240"/>
        <w:rPr/>
      </w:pPr>
      <w:r>
        <w:rPr/>
        <w:t>23.  In light of the foregoing discussion, revisions to VBA Manual M21-1 and VHA Manual M-1 appear to be necessary.</w:t>
      </w:r>
    </w:p>
    <w:p>
      <w:pPr>
        <w:pStyle w:val="Normal"/>
        <w:spacing w:before="0" w:after="240"/>
        <w:rPr>
          <w:u w:val="single"/>
        </w:rPr>
      </w:pPr>
      <w:r>
        <w:rPr>
          <w:u w:val="single"/>
        </w:rPr>
        <w:t>HELD:</w:t>
      </w:r>
    </w:p>
    <w:p>
      <w:pPr>
        <w:pStyle w:val="Normal"/>
        <w:rPr/>
      </w:pPr>
      <w:r>
        <w:rPr/>
        <w:t>Pursuant to the statutory duty under 38 U.S.C. § 5107(a) to assist a claimant in the development of facts pertinent to a claim, and the decisions of the Court of Veterans Appeals in</w:t>
        <w:softHyphen/>
        <w:t>terpreting that duty, a Department of Veterans Affairs exam</w:t>
        <w:softHyphen/>
        <w:t>iner must review a claimant’s prior medical records when such review is necessary to ensure a fully informed examination or to provide an adequate basis for the examiner’s findings and conclusions.  However, such review may not be necessary in all cases.  The determination as to whether review of prior medi</w:t>
        <w:softHyphen/>
        <w:t xml:space="preserve">cal records is necessary in a particular case depends largely </w:t>
      </w:r>
    </w:p>
    <w:p>
      <w:pPr>
        <w:pStyle w:val="Normal"/>
        <w:rPr/>
      </w:pPr>
      <w:r>
        <w:rPr/>
      </w:r>
    </w:p>
    <w:p>
      <w:pPr>
        <w:pStyle w:val="Normal"/>
        <w:rPr/>
      </w:pPr>
      <w:r>
        <w:rPr/>
      </w:r>
    </w:p>
    <w:p>
      <w:pPr>
        <w:pStyle w:val="Normal"/>
        <w:rPr/>
      </w:pPr>
      <w:r>
        <w:rPr/>
        <w:t>&lt;Page 15&gt;</w:t>
      </w:r>
    </w:p>
    <w:p>
      <w:pPr>
        <w:pStyle w:val="Normal"/>
        <w:rPr/>
      </w:pPr>
      <w:r>
        <w:rPr/>
        <w:t>upon the scope of the examination and the nature of the find</w:t>
        <w:softHyphen/>
        <w:t xml:space="preserve">ings and conclusions the examiner is requested to provide. </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sectPr>
      <w:type w:val="nextPage"/>
      <w:pgSz w:w="12240" w:h="15840"/>
      <w:pgMar w:left="1800" w:right="1440" w:gutter="0" w:header="0" w:top="1164" w:footer="0" w:bottom="25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0:31:00Z</dcterms:created>
  <dc:creator>Office of General Counsel</dc:creator>
  <dc:description>July 14, 1995 - D. Barrans (022)</dc:description>
  <cp:keywords>1-1 Records-general; 1-5 38 USC 5107(a); 7-3 Medical or physical examinations</cp:keywords>
  <dc:language>en-US</dc:language>
  <cp:lastModifiedBy>Jane Lehman</cp:lastModifiedBy>
  <dcterms:modified xsi:type="dcterms:W3CDTF">1995-07-27T10:56:00Z</dcterms:modified>
  <cp:revision>3</cp:revision>
  <dc:subject>Medical Records Review Prior to Rating Examinations</dc:subject>
  <dc:title>VAOPGCPREC 20-95</dc:title>
</cp:coreProperties>
</file>