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32"/>
        </w:rPr>
        <w:t>Department of</w:t>
      </w:r>
      <w:r>
        <w:rPr>
          <w:b/>
          <w:sz w:val="32"/>
        </w:rPr>
        <w:tab/>
        <w:tab/>
        <w:tab/>
      </w:r>
      <w:r>
        <w:rPr>
          <w:rFonts w:cs="Arial" w:ascii="Arial" w:hAnsi="Arial"/>
          <w:b/>
          <w:sz w:val="60"/>
        </w:rPr>
        <w:t>Memorandum</w:t>
      </w:r>
    </w:p>
    <w:p>
      <w:pPr>
        <w:pStyle w:val="Heading3"/>
        <w:rPr/>
      </w:pPr>
      <w:r>
        <w:rPr/>
        <w:t>Veterans Affai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16"/>
        </w:rPr>
        <w:t>Date:</w:t>
      </w:r>
      <w:r>
        <w:rPr>
          <w:rFonts w:cs="Arial" w:ascii="Arial" w:hAnsi="Arial"/>
          <w:sz w:val="24"/>
        </w:rPr>
        <w:tab/>
        <w:t>February 8, 2001</w:t>
        <w:tab/>
        <w:tab/>
        <w:tab/>
        <w:tab/>
      </w:r>
      <w:r>
        <w:rPr>
          <w:rFonts w:cs="Arial" w:ascii="Arial" w:hAnsi="Arial"/>
          <w:sz w:val="24"/>
          <w:u w:val="single"/>
        </w:rPr>
        <w:t>VAOPGCPREC  6-2001</w:t>
      </w:r>
    </w:p>
    <w:p>
      <w:pPr>
        <w:pStyle w:val="Normal"/>
        <w:rPr>
          <w:rFonts w:ascii="Arial" w:hAnsi="Arial" w:cs="Arial"/>
          <w:sz w:val="24"/>
        </w:rPr>
      </w:pPr>
      <w:r>
        <w:rPr>
          <w:rFonts w:cs="Arial" w:ascii="Arial" w:hAnsi="Arial"/>
          <w:sz w:val="24"/>
        </w:rPr>
      </w:r>
    </w:p>
    <w:p>
      <w:pPr>
        <w:pStyle w:val="Normal"/>
        <w:rPr/>
      </w:pPr>
      <w:r>
        <w:rPr>
          <w:rFonts w:cs="Arial" w:ascii="Arial" w:hAnsi="Arial"/>
          <w:sz w:val="16"/>
        </w:rPr>
        <w:t>From:</w:t>
      </w:r>
      <w:r>
        <w:rPr>
          <w:rFonts w:cs="Arial" w:ascii="Arial" w:hAnsi="Arial"/>
          <w:sz w:val="24"/>
        </w:rPr>
        <w:tab/>
        <w:t>General Counsel (021)</w:t>
      </w:r>
    </w:p>
    <w:p>
      <w:pPr>
        <w:pStyle w:val="Normal"/>
        <w:rPr>
          <w:rFonts w:ascii="Arial" w:hAnsi="Arial" w:cs="Arial"/>
          <w:sz w:val="16"/>
        </w:rPr>
      </w:pPr>
      <w:r>
        <w:rPr>
          <w:rFonts w:cs="Arial" w:ascii="Arial" w:hAnsi="Arial"/>
          <w:sz w:val="16"/>
        </w:rPr>
      </w:r>
    </w:p>
    <w:p>
      <w:pPr>
        <w:pStyle w:val="Normal"/>
        <w:rPr/>
      </w:pPr>
      <w:r>
        <w:rPr>
          <w:rFonts w:cs="Arial" w:ascii="Arial" w:hAnsi="Arial"/>
          <w:sz w:val="16"/>
        </w:rPr>
        <w:t>Subj:</w:t>
        <w:tab/>
      </w:r>
      <w:r>
        <w:rPr>
          <w:rFonts w:cs="Arial" w:ascii="Arial" w:hAnsi="Arial"/>
          <w:sz w:val="24"/>
        </w:rPr>
        <w:t>Availability of an Independent Living Housing Modification when Specially Adapted Housing (38 U.S.C. § 2101) and Home Improvement &amp; Structural Alterations (38 U.S.C. 1717) have already been Provided</w:t>
      </w:r>
    </w:p>
    <w:p>
      <w:pPr>
        <w:pStyle w:val="Normal"/>
        <w:rPr>
          <w:rFonts w:ascii="Arial" w:hAnsi="Arial" w:cs="Arial"/>
          <w:sz w:val="16"/>
        </w:rPr>
      </w:pPr>
      <w:r>
        <w:rPr>
          <w:rFonts w:cs="Arial" w:ascii="Arial" w:hAnsi="Arial"/>
          <w:sz w:val="16"/>
        </w:rPr>
      </w:r>
    </w:p>
    <w:p>
      <w:pPr>
        <w:pStyle w:val="Normal"/>
        <w:rPr/>
      </w:pPr>
      <w:r>
        <w:rPr>
          <w:rFonts w:cs="Arial" w:ascii="Arial" w:hAnsi="Arial"/>
          <w:sz w:val="16"/>
        </w:rPr>
        <w:t>To:</w:t>
      </w:r>
      <w:r>
        <w:rPr>
          <w:rFonts w:cs="Arial" w:ascii="Arial" w:hAnsi="Arial"/>
          <w:sz w:val="24"/>
        </w:rPr>
        <w:tab/>
        <w:t>Chairman, Board of Veterans’ Appeals (01)</w:t>
      </w:r>
    </w:p>
    <w:p>
      <w:pPr>
        <w:pStyle w:val="Normal"/>
        <w:rPr>
          <w:rFonts w:ascii="Arial" w:hAnsi="Arial" w:cs="Arial"/>
          <w:sz w:val="16"/>
        </w:rPr>
      </w:pPr>
      <w:r>
        <w:rPr>
          <w:rFonts w:cs="Arial" w:ascii="Arial" w:hAnsi="Arial"/>
          <w:sz w:val="16"/>
        </w:rPr>
      </w:r>
    </w:p>
    <w:p>
      <w:pPr>
        <w:pStyle w:val="Normal"/>
        <w:rPr>
          <w:rFonts w:ascii="Arial" w:hAnsi="Arial" w:cs="Arial"/>
          <w:b/>
          <w:b/>
          <w:sz w:val="24"/>
          <w:u w:val="single"/>
        </w:rPr>
      </w:pPr>
      <w:r>
        <w:rPr>
          <w:rFonts w:cs="Arial" w:ascii="Arial" w:hAnsi="Arial"/>
          <w:b/>
          <w:sz w:val="24"/>
          <w:u w:val="single"/>
        </w:rPr>
        <w:t>QUESTIONS:</w:t>
      </w:r>
    </w:p>
    <w:p>
      <w:pPr>
        <w:pStyle w:val="Normal"/>
        <w:rPr>
          <w:rFonts w:ascii="Arial" w:hAnsi="Arial" w:cs="Arial"/>
          <w:b/>
          <w:b/>
          <w:sz w:val="16"/>
          <w:u w:val="single"/>
        </w:rPr>
      </w:pPr>
      <w:r>
        <w:rPr>
          <w:rFonts w:cs="Arial" w:ascii="Arial" w:hAnsi="Arial"/>
          <w:b/>
          <w:sz w:val="16"/>
          <w:u w:val="single"/>
        </w:rPr>
      </w:r>
    </w:p>
    <w:p>
      <w:pPr>
        <w:pStyle w:val="Normal"/>
        <w:jc w:val="both"/>
        <w:rPr>
          <w:rFonts w:ascii="Arial" w:hAnsi="Arial" w:cs="Arial"/>
          <w:sz w:val="24"/>
        </w:rPr>
      </w:pPr>
      <w:r>
        <w:rPr>
          <w:rFonts w:cs="Arial" w:ascii="Arial" w:hAnsi="Arial"/>
          <w:sz w:val="24"/>
        </w:rPr>
        <w:t>a.  Do 38 U.S.C. § 3104(a)(15) and 38 C.F.R. § 21.160 allow for, or preclude, authorization of the construction of an enclosed studio on the rear of a veteran’s home as a component of an eligible veteran’s program of independent living services?</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  If those provisions do allow for authorization of such construction, may the construction be authorized independent of, and in addition to, the benefits provided under 38 U.S.C. §§ 1717(a)(2) and 2101?</w:t>
      </w:r>
    </w:p>
    <w:p>
      <w:pPr>
        <w:pStyle w:val="Normal"/>
        <w:rPr>
          <w:rFonts w:ascii="Arial" w:hAnsi="Arial" w:cs="Arial"/>
          <w:sz w:val="16"/>
        </w:rPr>
      </w:pPr>
      <w:r>
        <w:rPr>
          <w:rFonts w:cs="Arial" w:ascii="Arial" w:hAnsi="Arial"/>
          <w:sz w:val="16"/>
        </w:rPr>
      </w:r>
    </w:p>
    <w:p>
      <w:pPr>
        <w:pStyle w:val="Normal"/>
        <w:rPr>
          <w:rFonts w:ascii="Arial" w:hAnsi="Arial" w:cs="Arial"/>
          <w:sz w:val="16"/>
          <w:u w:val="single"/>
        </w:rPr>
      </w:pPr>
      <w:r>
        <w:rPr>
          <w:rFonts w:cs="Arial" w:ascii="Arial" w:hAnsi="Arial"/>
          <w:b/>
          <w:sz w:val="24"/>
          <w:u w:val="single"/>
        </w:rPr>
        <w:t xml:space="preserve">DISCUSSION: </w:t>
      </w:r>
    </w:p>
    <w:p>
      <w:pPr>
        <w:pStyle w:val="Normal"/>
        <w:rPr>
          <w:rFonts w:ascii="Arial" w:hAnsi="Arial" w:cs="Arial"/>
          <w:sz w:val="16"/>
          <w:u w:val="single"/>
        </w:rPr>
      </w:pPr>
      <w:r>
        <w:rPr>
          <w:rFonts w:cs="Arial" w:ascii="Arial" w:hAnsi="Arial"/>
          <w:sz w:val="16"/>
          <w:u w:val="single"/>
        </w:rPr>
      </w:r>
    </w:p>
    <w:p>
      <w:pPr>
        <w:pStyle w:val="TextBodyIndent"/>
        <w:ind w:hanging="0"/>
        <w:jc w:val="both"/>
        <w:rPr>
          <w:rFonts w:ascii="Arial" w:hAnsi="Arial" w:cs="Arial"/>
          <w:sz w:val="24"/>
        </w:rPr>
      </w:pPr>
      <w:r>
        <w:rPr>
          <w:rFonts w:cs="Arial" w:ascii="Arial" w:hAnsi="Arial"/>
          <w:sz w:val="24"/>
        </w:rPr>
        <w:t>1.  The veteran established entitlement to receive vocational rehabilitation services under chapter 31 of title 38, United States Code.  Although the veteran’s pursuit of a vocational goal was not found reasonably feasible, he was found eligible for and was inducted into a program of independent living (IL) services pursuant to 38 U.S.C. § 3120.  In addition, VA authorized services for the veteran under chapter 21 (specially adapted housing); section 1717(a)(2) (home health services); and chapter 39 (specially adapted automobile) of the same title.</w:t>
      </w:r>
    </w:p>
    <w:p>
      <w:pPr>
        <w:pStyle w:val="Normal"/>
        <w:ind w:firstLine="720"/>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t>2.  Essentially, VA has provided the veteran with a specially adapted home, including access ramps and other home health services improvements, and a specially adapted van for transport.  The veteran’s VA Vocational Rehabilitation and Employment Services (VR&amp;E) counselor now proposes to further the veteran’s ability to live independently by authorizing the costs of enclosing and heating a deck for a studio where the veteran can gain proximity to the outdoors and pursue his painting and photography interests.  It would appear, and this opinion presumes, that such expenditure cannot now be authorized, in whole or in part, under either chapter 17 or chapter 21.  Hence, the instant query is whether the proposed assistance may be independently authorized under chapter 31 as part of the veteran’s program of independent living service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3.  A “program of independent living services” is defined in paragraph (4) of 38 U.S.C. § 3101 as including –</w:t>
      </w:r>
    </w:p>
    <w:p>
      <w:pPr>
        <w:pStyle w:val="Normal"/>
        <w:ind w:left="720" w:right="720" w:hanging="0"/>
        <w:jc w:val="both"/>
        <w:rPr>
          <w:rFonts w:ascii="Arial" w:hAnsi="Arial" w:cs="Arial"/>
          <w:sz w:val="24"/>
        </w:rPr>
      </w:pPr>
      <w:r>
        <w:rPr>
          <w:rFonts w:cs="Arial" w:ascii="Arial" w:hAnsi="Arial"/>
          <w:sz w:val="24"/>
        </w:rPr>
        <w:t>(A) the services provided for in [chapter 31] that are needed to enable a veteran to achieve independence in daily living, including such counseling, diagnostic, medical, social, psychological, and educational services as are determined by the Secretary to be needed for such veteran to achieve maximum independence in daily living, and (B) the assistance authorized by this chapter for such veteran.”</w:t>
      </w:r>
      <w:r>
        <w:br w:type="page"/>
      </w:r>
    </w:p>
    <w:p>
      <w:pPr>
        <w:pStyle w:val="TextBody"/>
        <w:rPr>
          <w:rFonts w:ascii="Arial" w:hAnsi="Arial" w:cs="Arial"/>
          <w:sz w:val="24"/>
        </w:rPr>
      </w:pPr>
      <w:r>
        <w:rPr>
          <w:rFonts w:cs="Arial" w:ascii="Arial" w:hAnsi="Arial"/>
          <w:sz w:val="24"/>
        </w:rPr>
        <w:t>2.</w:t>
      </w:r>
    </w:p>
    <w:p>
      <w:pPr>
        <w:pStyle w:val="TextBody"/>
        <w:ind w:firstLine="36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hairman, Board of Veterans Appeals</w:t>
      </w:r>
    </w:p>
    <w:p>
      <w:pPr>
        <w:pStyle w:val="TextBody"/>
        <w:ind w:firstLine="360"/>
        <w:rPr>
          <w:rFonts w:ascii="Arial" w:hAnsi="Arial" w:cs="Arial"/>
          <w:sz w:val="24"/>
        </w:rPr>
      </w:pPr>
      <w:r>
        <w:rPr>
          <w:rFonts w:cs="Arial" w:ascii="Arial" w:hAnsi="Arial"/>
          <w:sz w:val="24"/>
        </w:rPr>
      </w:r>
    </w:p>
    <w:p>
      <w:pPr>
        <w:pStyle w:val="TextBodyIndent"/>
        <w:ind w:hanging="0"/>
        <w:jc w:val="both"/>
        <w:rPr>
          <w:rFonts w:ascii="Arial" w:hAnsi="Arial" w:cs="Arial"/>
          <w:sz w:val="16"/>
        </w:rPr>
      </w:pPr>
      <w:r>
        <w:rPr>
          <w:rFonts w:cs="Arial" w:ascii="Arial" w:hAnsi="Arial"/>
          <w:sz w:val="24"/>
        </w:rPr>
        <w:t>4.  The provisions governing administration of a vocational rehabilitation program consisting of a program of independent living services and assistance are found in 38 U.S.C. § 3120.  Subsection (d) of that section provides, in pertinent part, as follows:</w:t>
      </w:r>
    </w:p>
    <w:p>
      <w:pPr>
        <w:pStyle w:val="Normal"/>
        <w:ind w:firstLine="720"/>
        <w:rPr>
          <w:rFonts w:ascii="Arial" w:hAnsi="Arial" w:cs="Arial"/>
          <w:sz w:val="16"/>
        </w:rPr>
      </w:pPr>
      <w:r>
        <w:rPr>
          <w:rFonts w:cs="Arial" w:ascii="Arial" w:hAnsi="Arial"/>
          <w:sz w:val="16"/>
        </w:rPr>
      </w:r>
    </w:p>
    <w:p>
      <w:pPr>
        <w:pStyle w:val="BodyTextIndent2"/>
        <w:ind w:left="720" w:right="720" w:hanging="0"/>
        <w:jc w:val="both"/>
        <w:rPr>
          <w:rFonts w:ascii="Arial" w:hAnsi="Arial" w:cs="Arial"/>
          <w:sz w:val="24"/>
        </w:rPr>
      </w:pPr>
      <w:r>
        <w:rPr>
          <w:rFonts w:cs="Arial" w:ascii="Arial" w:hAnsi="Arial"/>
          <w:sz w:val="24"/>
        </w:rPr>
        <w:t>A program of independent living services and assistance for a veteran shall consist of such services described in section 3104(a) [of title 38, United States Code] as the Secretary determines necessary to enable such veteran to achieve maximum independence in daily living.</w:t>
      </w:r>
    </w:p>
    <w:p>
      <w:pPr>
        <w:pStyle w:val="Normal"/>
        <w:ind w:firstLine="720"/>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t>5.  Section 3104(a), in turn, lists 16 categories of services and assistance that may be provided under chapter 31.  Such enumerated services, excluding those that manifestly relate strictly to pursuit of a vocational goal, generally reflect a somewhat more detailed breakdown of the broad categories of services included in the definition of a “program of independent living services” quoted above.  However, one category simply lists “[s]ervices necessary to enable a veteran to achieve maximum independence in daily living.”  38 U.S.C. § 3104(a)(15).  We infer, from the inclusion in section 3120 of the cross-reference to section 3104 and, particularly, the separate explicit descriptive listing in the latter section of services necessary to achieve maximum independence in daily living, that Congress recognized some additional services (i.e., those not covered by the categories of services specifically listed) may be necessary to enable certain service-disabled veterans to achieve independent living goals.</w:t>
      </w:r>
    </w:p>
    <w:p>
      <w:pPr>
        <w:pStyle w:val="Normal"/>
        <w:ind w:firstLine="720"/>
        <w:jc w:val="both"/>
        <w:rPr>
          <w:rFonts w:ascii="Arial" w:hAnsi="Arial" w:cs="Arial"/>
          <w:sz w:val="24"/>
        </w:rPr>
      </w:pPr>
      <w:r>
        <w:rPr>
          <w:rFonts w:cs="Arial" w:ascii="Arial" w:hAnsi="Arial"/>
          <w:sz w:val="24"/>
        </w:rPr>
      </w:r>
    </w:p>
    <w:p>
      <w:pPr>
        <w:pStyle w:val="TextBodyIndent"/>
        <w:ind w:hanging="0"/>
        <w:jc w:val="both"/>
        <w:rPr/>
      </w:pPr>
      <w:r>
        <w:rPr>
          <w:rFonts w:cs="Arial" w:ascii="Arial" w:hAnsi="Arial"/>
          <w:sz w:val="24"/>
        </w:rPr>
        <w:t xml:space="preserve">6.  Section 3101(2) of chapter 31 defines “independence in daily living” as “the ability of a veteran, without the services of others or with a reduced level of the services of others, to live and function within such veteran’s family and community.”  </w:t>
      </w:r>
      <w:r>
        <w:rPr>
          <w:rFonts w:cs="Arial" w:ascii="Arial" w:hAnsi="Arial"/>
          <w:i/>
          <w:sz w:val="24"/>
        </w:rPr>
        <w:t>See, also,</w:t>
      </w:r>
      <w:r>
        <w:rPr>
          <w:rFonts w:cs="Arial" w:ascii="Arial" w:hAnsi="Arial"/>
          <w:sz w:val="24"/>
        </w:rPr>
        <w:t xml:space="preserve"> 38 C.F.R. § 21.160(b).  As further explained in Veterans Benefits Manual M28-1, Vocational Rehabilitation and Counseling Under Chapter 31, Part II, chapter 8.02e., “[t]he goal of an IL program is to increase the veteran’s options, resulting in an improved quality of life.  Options may be limited by skill deficits or by physical, environmental, or psychological factors.”  Thus, a program of independent living services would consist of services that would seek to eliminate barriers to the veteran’s options and, thereby, maximize the veteran’s ability to live and function independently. </w:t>
      </w:r>
    </w:p>
    <w:p>
      <w:pPr>
        <w:pStyle w:val="TextBodyIndent"/>
        <w:ind w:hanging="0"/>
        <w:rPr>
          <w:rFonts w:ascii="Arial" w:hAnsi="Arial" w:cs="Arial"/>
          <w:sz w:val="24"/>
        </w:rPr>
      </w:pPr>
      <w:r>
        <w:rPr>
          <w:rFonts w:cs="Arial" w:ascii="Arial" w:hAnsi="Arial"/>
          <w:sz w:val="24"/>
        </w:rPr>
      </w:r>
    </w:p>
    <w:p>
      <w:pPr>
        <w:pStyle w:val="Normal"/>
        <w:jc w:val="both"/>
        <w:rPr/>
      </w:pPr>
      <w:r>
        <w:rPr>
          <w:rFonts w:cs="Arial" w:ascii="Arial" w:hAnsi="Arial"/>
          <w:sz w:val="24"/>
        </w:rPr>
        <w:t xml:space="preserve">7.  In paragraph 3 of your memorandum request for opinion, you note that the cited Veterans Benefits Manual both refers to architectural modifications as a means of ameliorating environmental factors that may limit such a veteran’s IL options and expressly lists “housing (group, transitional, or housing specifically designed to meet the needs of disabled persons)” as among the IL services VA may authorize under an IL program.  </w:t>
      </w:r>
      <w:r>
        <w:rPr>
          <w:rFonts w:cs="Arial" w:ascii="Arial" w:hAnsi="Arial"/>
          <w:i/>
          <w:sz w:val="24"/>
        </w:rPr>
        <w:t>See</w:t>
      </w:r>
      <w:r>
        <w:rPr>
          <w:rFonts w:cs="Arial" w:ascii="Arial" w:hAnsi="Arial"/>
          <w:sz w:val="24"/>
        </w:rPr>
        <w:t>, M28-1, Pt.II, ch. 8.02e. and f.  We note, however, that the pertinent regulation delineating the IL services VA may authorize, 38 C.F.R. § 21.160(d), does not appear to go as far in that regard as the Manual guidelines.  Instead, paragraph (2)(v) of the regulation explicitly includes among such services only  “</w:t>
      </w:r>
      <w:r>
        <w:rPr>
          <w:rFonts w:cs="Arial" w:ascii="Arial" w:hAnsi="Arial"/>
          <w:i/>
          <w:sz w:val="24"/>
        </w:rPr>
        <w:t>identifying</w:t>
      </w:r>
      <w:r>
        <w:rPr>
          <w:rFonts w:cs="Arial" w:ascii="Arial" w:hAnsi="Arial"/>
          <w:sz w:val="24"/>
        </w:rPr>
        <w:t xml:space="preserve"> </w:t>
      </w:r>
      <w:r>
        <w:br w:type="page"/>
      </w:r>
    </w:p>
    <w:p>
      <w:pPr>
        <w:pStyle w:val="Normal"/>
        <w:jc w:val="both"/>
        <w:rPr>
          <w:rFonts w:ascii="Arial" w:hAnsi="Arial" w:cs="Arial"/>
          <w:sz w:val="24"/>
        </w:rPr>
      </w:pPr>
      <w:r>
        <w:rPr>
          <w:rFonts w:cs="Arial" w:ascii="Arial" w:hAnsi="Arial"/>
          <w:sz w:val="24"/>
        </w:rPr>
        <w:t>3.</w:t>
      </w:r>
    </w:p>
    <w:p>
      <w:pPr>
        <w:pStyle w:val="TextBody"/>
        <w:ind w:firstLine="36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hairman, Board of Veterans Appeals</w:t>
      </w:r>
    </w:p>
    <w:p>
      <w:pPr>
        <w:pStyle w:val="TextBody"/>
        <w:ind w:firstLine="360"/>
        <w:rPr>
          <w:rFonts w:ascii="Arial" w:hAnsi="Arial" w:cs="Arial"/>
          <w:sz w:val="24"/>
        </w:rPr>
      </w:pPr>
      <w:r>
        <w:rPr>
          <w:rFonts w:cs="Arial" w:ascii="Arial" w:hAnsi="Arial"/>
          <w:sz w:val="24"/>
        </w:rPr>
      </w:r>
    </w:p>
    <w:p>
      <w:pPr>
        <w:pStyle w:val="Normal"/>
        <w:jc w:val="both"/>
        <w:rPr/>
      </w:pPr>
      <w:r>
        <w:rPr>
          <w:rFonts w:cs="Arial" w:ascii="Arial" w:hAnsi="Arial"/>
          <w:sz w:val="24"/>
        </w:rPr>
        <w:t xml:space="preserve">appropriate housing accommodations.”  (Emphasis added.)  Nevertheless, the regulation clearly does not purport to set down an exclusive listing of permissible services.  Moreover, we believe the Manual’s explication of the nature of services that may be needed to achieve the IL objectives in the individual case is consistent with the meaning and spirit of the statute, as well as the discretionary authority it grants the Secretary to employ the chapter 31 services needed to accomplish its purposes.  </w:t>
      </w:r>
      <w:r>
        <w:rPr>
          <w:rFonts w:cs="Arial" w:ascii="Arial" w:hAnsi="Arial"/>
          <w:i/>
          <w:sz w:val="24"/>
        </w:rPr>
        <w:t xml:space="preserve">See </w:t>
      </w:r>
      <w:r>
        <w:rPr>
          <w:rFonts w:cs="Arial" w:ascii="Arial" w:hAnsi="Arial"/>
          <w:sz w:val="24"/>
        </w:rPr>
        <w:t xml:space="preserve">38 U.S.C. § 3120(d), § 3104. </w:t>
      </w:r>
    </w:p>
    <w:p>
      <w:pPr>
        <w:pStyle w:val="TextBodyIndent"/>
        <w:ind w:hanging="0"/>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  This view finds support in the legislative history of the chapter 31 program of independent living originally enacted by Public Law 96-466.  For instance, the Senate Veterans’ Affairs Committee specifically remarked at the time that the legislation –</w:t>
      </w:r>
    </w:p>
    <w:p>
      <w:pPr>
        <w:pStyle w:val="TextBodyIndent"/>
        <w:ind w:hanging="0"/>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would provide a broad delineation of the scope of independent living services and assistance, by making them coexistive with services and assistance that may be provided under section 702 of the Rehabilitation Act of 1973 [as amended in 1978]. . . .  Thus, under chapter 31, severely disabled veterans would be entitled to the full range of services and assistance – </w:t>
      </w:r>
      <w:r>
        <w:rPr>
          <w:rFonts w:cs="Arial" w:ascii="Arial" w:hAnsi="Arial"/>
          <w:i/>
          <w:sz w:val="24"/>
        </w:rPr>
        <w:t>including appropriate accommodations to and modifications of living space</w:t>
      </w:r>
      <w:r>
        <w:rPr>
          <w:rFonts w:cs="Arial" w:ascii="Arial" w:hAnsi="Arial"/>
          <w:sz w:val="24"/>
        </w:rPr>
        <w:t xml:space="preserve">, attendant care, and prevention services – that are available to nonveterans under the Rehabilitation Act of 1973.”  (Emphasis added.) </w:t>
      </w:r>
    </w:p>
    <w:p>
      <w:pPr>
        <w:pStyle w:val="TextBodyIndent"/>
        <w:ind w:hanging="0"/>
        <w:rPr>
          <w:rFonts w:ascii="Arial" w:hAnsi="Arial" w:cs="Arial"/>
          <w:sz w:val="24"/>
        </w:rPr>
      </w:pPr>
      <w:r>
        <w:rPr>
          <w:rFonts w:cs="Arial" w:ascii="Arial" w:hAnsi="Arial"/>
          <w:sz w:val="24"/>
        </w:rPr>
      </w:r>
    </w:p>
    <w:p>
      <w:pPr>
        <w:pStyle w:val="TextBodyIndent"/>
        <w:ind w:hanging="0"/>
        <w:rPr/>
      </w:pPr>
      <w:r>
        <w:rPr>
          <w:rFonts w:cs="Arial" w:ascii="Arial" w:hAnsi="Arial"/>
          <w:sz w:val="24"/>
        </w:rPr>
        <w:t>S. Rep. No. 96-746, at 43, 44</w:t>
      </w:r>
      <w:r>
        <w:rPr>
          <w:rFonts w:cs="Arial" w:ascii="Arial" w:hAnsi="Arial"/>
          <w:i/>
          <w:sz w:val="24"/>
        </w:rPr>
        <w:t xml:space="preserve">, </w:t>
      </w:r>
      <w:r>
        <w:rPr>
          <w:rFonts w:cs="Arial" w:ascii="Arial" w:hAnsi="Arial"/>
          <w:sz w:val="24"/>
        </w:rPr>
        <w:t xml:space="preserve">(1980), </w:t>
      </w:r>
      <w:r>
        <w:rPr>
          <w:rFonts w:cs="Arial" w:ascii="Arial" w:hAnsi="Arial"/>
          <w:i/>
          <w:sz w:val="24"/>
        </w:rPr>
        <w:t xml:space="preserve">reprinted in, </w:t>
      </w:r>
      <w:r>
        <w:rPr>
          <w:rFonts w:cs="Arial" w:ascii="Arial" w:hAnsi="Arial"/>
          <w:sz w:val="24"/>
        </w:rPr>
        <w:t xml:space="preserve">U.S.C.C.A.N. 4574, 4575. </w:t>
      </w:r>
    </w:p>
    <w:p>
      <w:pPr>
        <w:pStyle w:val="TextBodyIndent"/>
        <w:ind w:hanging="0"/>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9.  As this Office discussed in VAOPGCPREC 34-97, Congress subsequently deleted the chapter 31 provision tying IL services VA could provide to those authorized under the Rehabilitation Act of 1973, as amended.  However, we believe that action merely relieved VA of any constraints on its discretion in providing such services.  In any event, no concomitant chapter 31 amendment was made to explicitly limit the scope of allowable IL services authorized under section 3104 or section 3120, and we have found no documentation suggesting that Congress intended to do so.  Consequently, it is our view that providing appropriate accommodations to and modifications of living space remains a viable option under the statute, and the Secretary may approve such services when necessary as part of an individualized IL program.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10.  We would emphasize, as also mentioned in our aforementioned precedent opinion, that VA has both the authority and responsibility to provide all services and assistance deemed necessary on the facts of the particular case to enable an eligible veteran participating in an IL program to live and function independently in his family and community without, or with a reduced level of, services from others.  The operative word in the foregoing is “necessary,’’ that is, the services provided must be vital to achieving the IL goal, not merely desirable or helpful.  In the instant case, we understand the VR&amp;E counselor has determined that the proposed enclosed-deck studio is necessary to permit this veteran to maintain maximum independence in daily </w:t>
      </w:r>
      <w:r>
        <w:br w:type="page"/>
      </w:r>
    </w:p>
    <w:p>
      <w:pPr>
        <w:pStyle w:val="Normal"/>
        <w:jc w:val="both"/>
        <w:rPr>
          <w:rFonts w:ascii="Arial" w:hAnsi="Arial" w:cs="Arial"/>
          <w:sz w:val="24"/>
        </w:rPr>
      </w:pPr>
      <w:r>
        <w:rPr>
          <w:rFonts w:cs="Arial" w:ascii="Arial" w:hAnsi="Arial"/>
          <w:sz w:val="24"/>
        </w:rPr>
        <w:t>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hairman, Board of Veterans Appeals</w:t>
      </w:r>
    </w:p>
    <w:p>
      <w:pPr>
        <w:pStyle w:val="TextBody"/>
        <w:ind w:firstLine="360"/>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iving.  Thus, such a fact-based determination, if supported by the record, in our view would establish the proposed services as among those that may be authorized for an eligible veteran under sections 3120 and 3104(a)(15) of chapter 31.  </w:t>
      </w:r>
    </w:p>
    <w:p>
      <w:pPr>
        <w:pStyle w:val="Normal"/>
        <w:ind w:firstLine="72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1.  Your second question asks, nevertheless, whether the particular construction services involved here may be authorized independent of, and in addition to, home improvement and structural alteration (HISA) benefits authorized under 38 U.S.C. 1717(a)(2) and specially adapted housing benefits under 38 U.S.C. § 2101.  We do not find that those programs restrict the authority granted the Secretary under chapter 31 to provide the housing improvement at issue here.</w:t>
      </w:r>
    </w:p>
    <w:p>
      <w:pPr>
        <w:pStyle w:val="Normal"/>
        <w:ind w:firstLine="72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2.  The specially adapted housing program and the HISA program afford specific housing accommodation and modification benefits to discrete categories of veterans.  In general, both programs (although HISA also has a medical-needs component) are intended to address structural accessibility issues in the home setting faced by such veterans because of their disabilities.  The same issues may be identified as barriers that need to be addressed as part of an individually planned IL program for an eligible chapter 31 veteran.  When that occurs, the veteran’s VR&amp;E counselor must coordinate the available services as necessary to achieve established IL goals.  38 C.F.R. § 21.160(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3.  In this case, however, you indicate that the veteran already has received both the one-time assistance afforded in acquiring a specially adapted house under section 2101(a), and the lifetime maximum HISA grant, under section 1717(a), for installing two ramps to the veteran’s new home.  Apparently, the proposed structural addition of the enclosed deck, which is the subject of this opinion, was not identified as needed when the aforementioned services were provided.  In any event, it seems the veteran’s entitlement to assistance under section 1717(a) and section 2101(a) has been exhausted.  Thus, in essence, your question is whether that circumstance now precludes authorizing the particular services sought here as part of the veteran’s chapter 31 progra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14.  With regard to HISA services, subsection 1717(a)(1) characterizes those services as part of medical services furnished an eligible veteran under chapter 17 of title 38, United States Code.  Plainly, services of that type are among the chapter 31 rehabilitation program services the Secretary is authorized to provide under section 3104(a)(9) of that chapter, which expressly lists for such purposes “treatment, care, and services described in chapter 17 of this title.”  Further, as we stated in a 1997 opinion, a veteran’s eligibility for, and the Secretary’s authority to provide such medical services for a chapter 31 participant may derive from that chapter independently of chapter 17.  </w:t>
      </w:r>
      <w:r>
        <w:rPr>
          <w:rFonts w:cs="Arial" w:ascii="Arial" w:hAnsi="Arial"/>
          <w:i/>
          <w:sz w:val="24"/>
        </w:rPr>
        <w:t>See, e.g.,</w:t>
      </w:r>
      <w:r>
        <w:rPr>
          <w:rFonts w:cs="Arial" w:ascii="Arial" w:hAnsi="Arial"/>
          <w:sz w:val="24"/>
        </w:rPr>
        <w:t xml:space="preserve"> VAOPGCADV 27-97.  This means the Secretary may authorize home improvements, as described in section 1717(a)(2), found essential to achieving a chapter 31 veteran’s IL goals, even though that veteran may have no current HISA eligibility for such services. </w:t>
      </w:r>
      <w:r>
        <w:br w:type="page"/>
      </w:r>
    </w:p>
    <w:p>
      <w:pPr>
        <w:pStyle w:val="Normal"/>
        <w:jc w:val="both"/>
        <w:rPr>
          <w:rFonts w:ascii="Arial" w:hAnsi="Arial" w:cs="Arial"/>
          <w:sz w:val="24"/>
        </w:rPr>
      </w:pPr>
      <w:r>
        <w:rPr>
          <w:rFonts w:cs="Arial" w:ascii="Arial" w:hAnsi="Arial"/>
          <w:sz w:val="24"/>
        </w:rPr>
        <w:t>5.</w:t>
      </w:r>
    </w:p>
    <w:p>
      <w:pPr>
        <w:pStyle w:val="TextBody"/>
        <w:ind w:firstLine="36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hairman, Board of Veterans Appeals</w:t>
      </w:r>
    </w:p>
    <w:p>
      <w:pPr>
        <w:pStyle w:val="TextBody"/>
        <w:ind w:firstLine="360"/>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5.  Of course, the chapter 31 services so authorized still must be found ”necessary or appropriate for the effective and economical treatment of the veteran.”  38 U.S.C. § 1717(a)(1).  Moreover, when those services take the form of improvements and structural alterations, they may be authorized only when needed to “assure the continuation of treatment for the veteran’s disability or to provide access to the home or to essential lavatory and sanitary facilities.” 38 U.S.C. § 1717(a)(2).  The services also must be within the cost limits set for the HISA benefit as described in section 1717(a)(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6.  Thus, as to the HISA benefit, your second question is answered in the affirmative.  A veteran’s prior use of section 1717 benefits has no restrictive effect on the Secretary’s authority to provide those same services pursuant to section 3104(a)(9) when found necessary to advance the veteran’s chapter 31 goals.  We hasten to add, however, that we render no opinion on whether the construction sought in this case falls within the scope of services described in section 1717(a)(2).  That decision, at least in part, requires the exercise of medical judgment, e.g., whether the services are needed to assure continuation of effective and economical treatment for the veteran’s disabilit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17.  Unlike the HISA benefit, which is a part of chapter 17, the specially adapted housing (SAH) program is separately codified under chapter 21 of title 38, United States Code.  The SAH program is specifically targeted to provide certain veterans whose permanent and total service-connected disabilities preclude unaided locomotion with assistance in acquiring a suitably adapted home, including land therefor, and to help certain other service-disabled veterans whose permanent and total disability is due to blindness or loss, or loss of use, of both hands to obtain necessary home adaptations therefor.  38 U.S.C. § 2101(a) and (b), respectively.  As further discussed below, chapter 21 provides that such assistance is available to an eligible veteran only one time.  38 U.S.C. § 2104(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18.  Although the SAH assistance is not, per se, a service expressly included in section 3104(a) as being available for chapter 31 purposes, services of that nature may be among those needed by a chapter 31 participant to achieve independence in daily living.  Of course, to the extent such a participant is eligible for SAH assistance, that assistance clearly would be a resource available to the VR&amp;E counselor in planning the participant’s chapter 31 rehabilitation program.  What is not so clear is whether an individual who has no current eligibility for SAH assistance, nevertheless, may be authorized that or similar assistance as part of an IL program solely under the auspices of chapter 31.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19.  In analyzing that issue, we note that chapter 21, in two places, describes how availability of the SAH benefits it provides is to be construed in relation to certain other benefits.  First, subsection (b) of section 2101 provides that the residence adaptations therein authorized are not available to a veteran eligible for specially adapted housing assistance under subsection (a) of that section.  The import of this, as further made </w:t>
      </w:r>
      <w:r>
        <w:br w:type="page"/>
      </w:r>
    </w:p>
    <w:p>
      <w:pPr>
        <w:pStyle w:val="Normal"/>
        <w:jc w:val="both"/>
        <w:rPr>
          <w:rFonts w:ascii="Arial" w:hAnsi="Arial" w:cs="Arial"/>
          <w:sz w:val="24"/>
        </w:rPr>
      </w:pPr>
      <w:r>
        <w:rPr>
          <w:rFonts w:cs="Arial" w:ascii="Arial" w:hAnsi="Arial"/>
          <w:sz w:val="24"/>
        </w:rPr>
        <w:t>6.</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4"/>
        </w:rPr>
      </w:pPr>
      <w:r>
        <w:rPr>
          <w:rFonts w:cs="Arial" w:ascii="Arial" w:hAnsi="Arial"/>
          <w:sz w:val="24"/>
        </w:rPr>
        <w:t>Chairman, Board of Veterans Appeal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4"/>
        </w:rPr>
      </w:pPr>
      <w:r>
        <w:rPr>
          <w:rFonts w:cs="Arial" w:ascii="Arial" w:hAnsi="Arial"/>
          <w:sz w:val="24"/>
        </w:rPr>
        <w:t>clear by implication from the restrictions in subsection 2104(b), is that, when dual eligibility otherwise would exist, the veteran’s eligibility under subsection (b) is subsumed in his or her eligibility for the more comprehensive one-time benefit authorized under subsection (a).</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4"/>
        </w:rPr>
      </w:pPr>
      <w:r>
        <w:rPr>
          <w:rFonts w:cs="Arial" w:ascii="Arial" w:hAnsi="Arial"/>
          <w:sz w:val="24"/>
        </w:rPr>
        <w:t>20.  Second, section 2104, in subsection (a), provides that acceptance of SAH assistance will not bar receipt of housing loan benefits under chapter 37 of the same title, but makes clear that the assistance authorized for a veteran under section 2101 shall not be available more than once.  Subsection 2104(b) further provides that mere eligibility for adaptations to accommodate blindness or loss, or loss of use, of both hands under subsection 2101(b) is not a basis for denying benefits for acquiring a specially adapted house under subsection 2101(a) or HISA benefits to which a veteran subsequently becomes entitled.  However, it does bar providing section 2101(b) assistance for the “particular type of adaptation, improvement, or structural alteration” provided under HISA.</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4"/>
        </w:rPr>
      </w:pPr>
      <w:r>
        <w:rPr>
          <w:rFonts w:cs="Arial" w:ascii="Arial" w:hAnsi="Arial"/>
          <w:sz w:val="24"/>
        </w:rPr>
        <w:t xml:space="preserve">21.  Restated, the Secretary may approve residence adaptations necessary to cope with blindness or the loss or loss of use of both hands, under section 2101(b), for an eligible veteran who neither has received or established eligibility to receive specially adapted housing assistance under section 2101(a), nor has received a HISA grant for the same type of adaptations.  Further, a veteran who has been authorized any assistance under section 2101 may not again receive the assistance authorized thereunder.  </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24"/>
        </w:rPr>
        <w:t xml:space="preserve">22.  We believe Congress, for budgetary reasons, fully intended that the one-time limit on availability of such assistance should be broadly construed.  The Senate Veterans’ Affairs Committee also expressed its expectation that, to the extent private financing was available therefor, VA should use “maximum efforts … to assist all veterans eligible for [ ] chapter 21 benefits to obtain private-financing.”  </w:t>
      </w:r>
      <w:r>
        <w:rPr>
          <w:rFonts w:cs="Arial" w:ascii="Arial" w:hAnsi="Arial"/>
          <w:i/>
          <w:sz w:val="24"/>
        </w:rPr>
        <w:t>See</w:t>
      </w:r>
      <w:r>
        <w:rPr>
          <w:rFonts w:cs="Arial" w:ascii="Arial" w:hAnsi="Arial"/>
          <w:sz w:val="24"/>
        </w:rPr>
        <w:t>, S. Rep. No. 96-876, at 27 (1980).  Still, we have found no indication of congressional intent concerning the construction of the section 2104 limitations as to chapter 31 assistance.  Indeed, we note that the limitations on SAH availability were enacted prior to Public Law 96-466 (October 17, 1980), which completely revised and expanded chapter 31 to include, among other things, the new Independent Living Services program.  Arguably, therefore, the section 2104 limitations, which remain silent as to chapter 31 benefits, may not strictly apply to services available under such chapt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23.  Nevertheless, we find it unnecessary to reach that issue here since we believe the assistance sought in the instant case is not the same assistance as the veteran was authorized in acquiring a specially adapted house pursuant to section 2101(a). Certainly, the house the veteran acquired with SAH assistance could have included the studio now desired.  Had the need for it then been identified, it perhaps would have been addressed.  That did not occur, however.  Still, we cannot find the absence of such happenstance in any way is a basis for denying the provision of the claimed assistance, which we already have held otherwise available under chapter 31. </w:t>
      </w:r>
    </w:p>
    <w:p>
      <w:pPr>
        <w:pStyle w:val="Normal"/>
        <w:jc w:val="both"/>
        <w:rPr>
          <w:rFonts w:ascii="Arial" w:hAnsi="Arial" w:cs="Arial"/>
          <w:sz w:val="16"/>
        </w:rPr>
      </w:pPr>
      <w:r>
        <w:rPr>
          <w:rFonts w:cs="Arial" w:ascii="Arial" w:hAnsi="Arial"/>
          <w:sz w:val="16"/>
        </w:rPr>
      </w:r>
      <w:r>
        <w:br w:type="page"/>
      </w:r>
    </w:p>
    <w:p>
      <w:pPr>
        <w:pStyle w:val="Normal"/>
        <w:jc w:val="both"/>
        <w:rPr>
          <w:rFonts w:ascii="Arial" w:hAnsi="Arial" w:cs="Arial"/>
          <w:sz w:val="24"/>
        </w:rPr>
      </w:pPr>
      <w:r>
        <w:rPr>
          <w:rFonts w:cs="Arial" w:ascii="Arial" w:hAnsi="Arial"/>
          <w:sz w:val="24"/>
        </w:rPr>
        <w:t>7.</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4"/>
        </w:rPr>
      </w:pPr>
      <w:r>
        <w:rPr>
          <w:rFonts w:cs="Arial" w:ascii="Arial" w:hAnsi="Arial"/>
          <w:sz w:val="24"/>
        </w:rPr>
        <w:t>Chairman, Board of Veterans Appeals</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24"/>
        </w:rPr>
        <w:t xml:space="preserve">24.  The simple fact is that the SAH assistance provided in this case was to enable the veteran to cope with the ordinary physical demands of living in a home environment.  In other words, that assistance was intended to provide barrier-free access in the home setting by overcoming limitations imposed by the veteran’s loss of use of his lower extremities, the disability upon which the veteran’s eligibility for the assistance authorized under section 2101 was based.  The improvement sought here, however, is not designed for those purposes and disabilities.  Rather, it is intended to give the veteran an added therapeutic and recreational option, given his radiation dermatitis and PTSD, that will improve his quality of life.  It would not improve access within the home, but would afford an all-weather enclosure into which the veteran could go to escape the confines of his home -- to observe, paint, and photograph nature.  This, as we have said, is consistent with the goals of an IL program.  </w:t>
      </w:r>
      <w:r>
        <w:rPr>
          <w:rFonts w:cs="Arial" w:ascii="Arial" w:hAnsi="Arial"/>
          <w:i/>
          <w:sz w:val="24"/>
        </w:rPr>
        <w:t>See,</w:t>
      </w:r>
      <w:r>
        <w:rPr>
          <w:rFonts w:cs="Arial" w:ascii="Arial" w:hAnsi="Arial"/>
          <w:sz w:val="24"/>
        </w:rPr>
        <w:t xml:space="preserve"> M28-1, Pt II, par. 8.02e., at 8-2; </w:t>
      </w:r>
      <w:r>
        <w:rPr>
          <w:rFonts w:cs="Arial" w:ascii="Arial" w:hAnsi="Arial"/>
          <w:i/>
          <w:sz w:val="24"/>
        </w:rPr>
        <w:t>see, also</w:t>
      </w:r>
      <w:r>
        <w:rPr>
          <w:rFonts w:cs="Arial" w:ascii="Arial" w:hAnsi="Arial"/>
          <w:sz w:val="24"/>
        </w:rPr>
        <w:t xml:space="preserve">, VAOPGCPREC 34-97.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5.  Thus, we find that the chapter 31 IL service claimed is not the same service as authorized under chapter 21.  Accordingly, the chapter 21 limitation of SAH benefits to one-time use is not applicable to the particular benefits sought in this case.</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u w:val="single"/>
        </w:rPr>
      </w:pPr>
      <w:r>
        <w:rPr>
          <w:rFonts w:cs="Arial" w:ascii="Arial" w:hAnsi="Arial"/>
          <w:b/>
          <w:sz w:val="24"/>
          <w:u w:val="single"/>
        </w:rPr>
        <w:t xml:space="preserve">CONCLUSION: </w:t>
      </w:r>
    </w:p>
    <w:p>
      <w:pPr>
        <w:pStyle w:val="Normal"/>
        <w:jc w:val="both"/>
        <w:rPr>
          <w:rFonts w:ascii="Arial" w:hAnsi="Arial" w:cs="Arial"/>
          <w:b/>
          <w:b/>
          <w:sz w:val="16"/>
          <w:u w:val="single"/>
        </w:rPr>
      </w:pPr>
      <w:r>
        <w:rPr>
          <w:rFonts w:cs="Arial" w:ascii="Arial" w:hAnsi="Arial"/>
          <w:b/>
          <w:sz w:val="16"/>
          <w:u w:val="single"/>
        </w:rPr>
      </w:r>
    </w:p>
    <w:p>
      <w:pPr>
        <w:pStyle w:val="Normal"/>
        <w:jc w:val="both"/>
        <w:rPr/>
      </w:pPr>
      <w:r>
        <w:rPr>
          <w:rFonts w:cs="Arial" w:ascii="Arial" w:hAnsi="Arial"/>
          <w:sz w:val="24"/>
        </w:rPr>
        <w:t xml:space="preserve">(a)  The Secretary has authority to provide the particular housing improvement services claimed in this case as part of the eligible veteran’s independent living services program of rehabilitation under section 3120 of chapter 31, title 38, United States Code, if the Secretary finds the services are essential to enable the veteran to achieve maximum independence in daily living. </w:t>
      </w:r>
      <w:r>
        <w:rPr>
          <w:rFonts w:cs="Arial" w:ascii="Arial" w:hAnsi="Arial"/>
          <w:i/>
          <w:sz w:val="24"/>
        </w:rPr>
        <w:t>See, also,</w:t>
      </w:r>
      <w:r>
        <w:rPr>
          <w:rFonts w:cs="Arial" w:ascii="Arial" w:hAnsi="Arial"/>
          <w:sz w:val="24"/>
        </w:rPr>
        <w:t xml:space="preserve"> 38 U.S.C. §§ 3101(4), 3104(a)(15), and 38 C.F.R. § 21.160.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  The Secretary, pursuant to 38 U.S.C. § 3104(a)(9), has authority to provide a chapter 31 participant who is in need of the home health services described in 38 U.S.C. § 1717(a)(2) with those services regardless of whether the participant has remaining eligibility therefor under section 1717(a)(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  Since the IL services claimed by the veteran in this case are not the same as the services authorized him under chapter 21 of title 38, the prohibition in section 2104 of that chapter against authorizing the latter services more than once to the same veteran has no applicatio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rPr>
      </w:pPr>
      <w:r>
        <w:rPr>
          <w:rFonts w:cs="Arial" w:ascii="Arial" w:hAnsi="Arial"/>
          <w:sz w:val="24"/>
        </w:rPr>
        <w:t>John H. Thomps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ncur:  _______</w:t>
      </w:r>
    </w:p>
    <w:p>
      <w:pPr>
        <w:pStyle w:val="Normal"/>
        <w:jc w:val="both"/>
        <w:rPr>
          <w:rFonts w:ascii="Arial" w:hAnsi="Arial" w:cs="Arial"/>
          <w:sz w:val="24"/>
        </w:rPr>
      </w:pPr>
      <w:r>
        <w:rPr>
          <w:rFonts w:cs="Arial" w:ascii="Arial" w:hAnsi="Arial"/>
          <w:sz w:val="24"/>
        </w:rPr>
        <w:tab/>
        <w:t xml:space="preserve">      (02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Gallin/garrett op final.doc:2/5/01     021   02A     02   edms 108667    0200926014</w:t>
      </w:r>
    </w:p>
    <w:sectPr>
      <w:type w:val="nextPage"/>
      <w:pgSz w:w="12240" w:h="15840"/>
      <w:pgMar w:left="1800" w:right="1296" w:gutter="0" w:header="0" w:top="1440" w:footer="0"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spacing w:before="0" w:after="240"/>
      <w:outlineLvl w:val="2"/>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rFonts w:ascii="Arial Black" w:hAnsi="Arial Black" w:cs="Arial Black"/>
    </w:rPr>
  </w:style>
  <w:style w:type="paragraph" w:styleId="BodyTextIndent2">
    <w:name w:val="Body Text Indent 2"/>
    <w:basedOn w:val="Normal"/>
    <w:qFormat/>
    <w:pPr>
      <w:ind w:left="720" w:hanging="0"/>
    </w:pPr>
    <w:rPr>
      <w:rFonts w:ascii="Arial Black" w:hAnsi="Arial Black" w:cs="Arial Black"/>
    </w:rPr>
  </w:style>
  <w:style w:type="paragraph" w:styleId="BodyText2">
    <w:name w:val="Body Text 2"/>
    <w:basedOn w:val="Normal"/>
    <w:qFormat/>
    <w:pPr/>
    <w:rPr>
      <w:rFonts w:ascii="Arial" w:hAnsi="Arial" w:cs="Arial"/>
      <w:sz w:val="24"/>
    </w:rPr>
  </w:style>
  <w:style w:type="paragraph" w:styleId="BodyTextIndent3">
    <w:name w:val="Body Text Indent 3"/>
    <w:basedOn w:val="Normal"/>
    <w:qFormat/>
    <w:pPr>
      <w:ind w:firstLine="72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13:35:00Z</dcterms:created>
  <dc:creator>VACOGalliD</dc:creator>
  <dc:description/>
  <dc:language>en-US</dc:language>
  <cp:lastModifiedBy>VACOSokolS</cp:lastModifiedBy>
  <cp:lastPrinted>2001-02-07T16:06:00Z</cp:lastPrinted>
  <dcterms:modified xsi:type="dcterms:W3CDTF">2001-05-01T13:35:00Z</dcterms:modified>
  <cp:revision>2</cp:revision>
  <dc:subject/>
  <dc:title>General Counsel (021)</dc:title>
</cp:coreProperties>
</file>