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ind w:left="90" w:hanging="0"/>
        <w:rPr/>
      </w:pPr>
      <w:r>
        <w:rPr>
          <w:rFonts w:cs="Times New Roman" w:ascii="Times New Roman" w:hAnsi="Times New Roman"/>
          <w:b/>
          <w:sz w:val="32"/>
        </w:rPr>
        <w:t>Department of</w:t>
        <w:tab/>
        <w:tab/>
        <w:tab/>
        <w:tab/>
      </w:r>
      <w:r>
        <w:rPr>
          <w:rFonts w:cs="Times New Roman" w:ascii="Times New Roman" w:hAnsi="Times New Roman"/>
          <w:b/>
          <w:sz w:val="60"/>
        </w:rPr>
        <w:t>Memorandum</w:t>
      </w:r>
    </w:p>
    <w:p>
      <w:pPr>
        <w:pStyle w:val="Normal"/>
        <w:tabs>
          <w:tab w:val="clear" w:pos="720"/>
          <w:tab w:val="left" w:pos="90" w:leader="none"/>
        </w:tabs>
        <w:ind w:left="90" w:hanging="0"/>
        <w:rPr>
          <w:rFonts w:ascii="Times New Roman" w:hAnsi="Times New Roman" w:cs="Times New Roman"/>
          <w:b/>
          <w:b/>
          <w:sz w:val="32"/>
        </w:rPr>
      </w:pPr>
      <w:r>
        <w:rPr>
          <w:rFonts w:cs="Times New Roman" w:ascii="Times New Roman" w:hAnsi="Times New Roman"/>
          <w:b/>
          <w:sz w:val="32"/>
        </w:rPr>
        <w:t>Veterans Affairs</w:t>
      </w:r>
    </w:p>
    <w:p>
      <w:pPr>
        <w:pStyle w:val="Normal"/>
        <w:tabs>
          <w:tab w:val="clear" w:pos="720"/>
          <w:tab w:val="left" w:pos="90" w:leader="none"/>
        </w:tabs>
        <w:ind w:left="90" w:hanging="0"/>
        <w:rPr/>
      </w:pPr>
      <w:r>
        <w:rPr>
          <w:sz w:val="16"/>
        </w:rPr>
        <w:t>Date:</w:t>
        <w:tab/>
      </w:r>
      <w:r>
        <w:rPr/>
        <w:t>January 22, 2001</w:t>
        <w:tab/>
        <w:tab/>
        <w:tab/>
        <w:tab/>
      </w:r>
      <w:r>
        <w:rPr>
          <w:u w:val="single"/>
        </w:rPr>
        <w:t>VAOPGCPREC 03-2001</w:t>
      </w:r>
    </w:p>
    <w:p>
      <w:pPr>
        <w:pStyle w:val="Normal"/>
        <w:rPr/>
      </w:pPr>
      <w:r>
        <w:rPr>
          <w:sz w:val="16"/>
        </w:rPr>
        <w:t>From:</w:t>
        <w:tab/>
      </w:r>
      <w:r>
        <w:rPr/>
        <w:t>Acting General Counsel (022)</w:t>
      </w:r>
    </w:p>
    <w:p>
      <w:pPr>
        <w:pStyle w:val="Normal"/>
        <w:rPr/>
      </w:pPr>
      <w:r>
        <w:rPr>
          <w:sz w:val="16"/>
        </w:rPr>
        <w:t>Subj.:</w:t>
        <w:tab/>
      </w:r>
      <w:r>
        <w:rPr/>
        <w:t>Claim Readjudication Under the Veterans Claims Assistance Act of 2000--Pub. L. No. 106</w:t>
        <w:noBreakHyphen/>
        <w:t>475</w:t>
      </w:r>
    </w:p>
    <w:p>
      <w:pPr>
        <w:pStyle w:val="Normal"/>
        <w:rPr/>
      </w:pPr>
      <w:r>
        <w:rPr>
          <w:sz w:val="16"/>
        </w:rPr>
        <w:t>To:</w:t>
        <w:tab/>
      </w:r>
      <w:r>
        <w:rPr/>
        <w:t>Chairman, Board of Veterans' Appeals (01)</w:t>
        <w:br/>
      </w:r>
    </w:p>
    <w:p>
      <w:pPr>
        <w:pStyle w:val="Normal"/>
        <w:keepNext w:val="true"/>
        <w:rPr>
          <w:b/>
          <w:b/>
        </w:rPr>
      </w:pPr>
      <w:r>
        <w:rPr>
          <w:b/>
        </w:rPr>
        <w:t>QUESTIONS PRESENTED:</w:t>
      </w:r>
    </w:p>
    <w:p>
      <w:pPr>
        <w:pStyle w:val="Normal"/>
        <w:rPr/>
      </w:pPr>
      <w:r>
        <w:rPr/>
        <w:t>A.  Who, if anyone, in the Department of Veterans Affairs (VA) other than the Secretary is authorized to move for readjudication of a finally denied claim under section 7(b) of the Veterans Claims Assistance Act of 2000?</w:t>
      </w:r>
    </w:p>
    <w:p>
      <w:pPr>
        <w:pStyle w:val="Normal"/>
        <w:rPr/>
      </w:pPr>
      <w:r>
        <w:rPr/>
        <w:t>B.  Who should first readjudicate such a claim, the entity that last adjudicated the claim or the agency of original jurisdiction?</w:t>
      </w:r>
    </w:p>
    <w:p>
      <w:pPr>
        <w:pStyle w:val="Normal"/>
        <w:rPr/>
      </w:pPr>
      <w:r>
        <w:rPr/>
        <w:t>C.  If a previously appealed claim is readjudicated under section 7(b), what must the claimant do, if anything, to appeal the decision upon readjudication?</w:t>
      </w:r>
    </w:p>
    <w:p>
      <w:pPr>
        <w:pStyle w:val="Normal"/>
        <w:rPr/>
      </w:pPr>
      <w:r>
        <w:rPr/>
        <w:t>D.  Must the Board of Veterans' Appeals vacate its prior decision on a claim that is readjudicated under section 7(b)?</w:t>
      </w:r>
    </w:p>
    <w:p>
      <w:pPr>
        <w:pStyle w:val="Normal"/>
        <w:keepNext w:val="true"/>
        <w:rPr>
          <w:b/>
          <w:b/>
        </w:rPr>
      </w:pPr>
      <w:r>
        <w:rPr>
          <w:b/>
        </w:rPr>
        <w:t>COMMENTS:</w:t>
      </w:r>
    </w:p>
    <w:p>
      <w:pPr>
        <w:pStyle w:val="Normal"/>
        <w:rPr/>
      </w:pPr>
      <w:r>
        <w:rPr/>
        <w:t>1.  The Veterans Claims Assistance Act of 2000, Pub. L. No. 106</w:t>
        <w:noBreakHyphen/>
        <w:t>475, 114 Stat. 2096 (VCAA), was enacted on November 9, 2000.  Section 7(b)(1) of the VCAA provides:</w:t>
      </w:r>
    </w:p>
    <w:p>
      <w:pPr>
        <w:pStyle w:val="Normal"/>
        <w:ind w:left="720" w:right="720" w:hanging="0"/>
        <w:rPr/>
      </w:pPr>
      <w:r>
        <w:rPr/>
        <w:t>In the case of a claim for benefits denied or dismissed as described in paragraph (2),</w:t>
      </w:r>
      <w:r>
        <w:rPr>
          <w:i/>
        </w:rPr>
        <w:t xml:space="preserve"> the Secretary of Veterans Affairs shall, upon the request of the claimant or on the Secretary's own motion, order the claim readjudicated</w:t>
      </w:r>
      <w:r>
        <w:rPr>
          <w:b/>
        </w:rPr>
        <w:t xml:space="preserve"> </w:t>
      </w:r>
      <w:r>
        <w:rPr/>
        <w:t>under chapter 51 of such title, as amended by this Act, as if the denial or dismissal had not been made.</w:t>
      </w:r>
    </w:p>
    <w:p>
      <w:pPr>
        <w:pStyle w:val="Normal"/>
        <w:rPr/>
      </w:pPr>
      <w:r>
        <w:rPr/>
        <w:t xml:space="preserve">114 Stat. at 2099 (emphasis added).  Paragraph (2) of section 7(b) defines the denials or dismissals to which paragraph (1) applies as those that meet the following two criteria:  (A) they became final “during the period beginning on July 14, 1999, and ending on the date of the enactment” of the VCAA and (B) they were issued because the claim was not well grounded.  </w:t>
      </w:r>
      <w:r>
        <w:rPr>
          <w:i/>
        </w:rPr>
        <w:t>Id.</w:t>
      </w:r>
      <w:r>
        <w:rPr/>
        <w:t xml:space="preserve"> at 2099</w:t>
        <w:noBreakHyphen/>
        <w:t xml:space="preserve">2100.  Section 7(b)(3) provides that a claim may not be readjudicated unless the claimant’s request or Secretary’s motion to initiate it occurs within two years of the enactment of the VCAA, and section 7(b)(4) provides that, in the absence of a timely request from the claimant, nothing in the VCAA shall be construed to require the Secretary to locate and readjudicate a claim.  </w:t>
      </w:r>
      <w:r>
        <w:rPr>
          <w:i/>
        </w:rPr>
        <w:t>Id.</w:t>
      </w:r>
      <w:r>
        <w:rPr/>
        <w:t xml:space="preserve"> at 2100.</w:t>
      </w:r>
    </w:p>
    <w:p>
      <w:pPr>
        <w:pStyle w:val="Normal"/>
        <w:keepNext w:val="true"/>
        <w:rPr>
          <w:b/>
          <w:b/>
        </w:rPr>
      </w:pPr>
      <w:r>
        <w:rPr>
          <w:b/>
        </w:rPr>
        <w:t>Question A</w:t>
      </w:r>
    </w:p>
    <w:p>
      <w:pPr>
        <w:pStyle w:val="Normal"/>
        <w:rPr/>
      </w:pPr>
      <w:r>
        <w:rPr/>
        <w:t>2.  In our view, appropriate personnel of the Veterans Benefits Administration (VBA) have authority “to move for,” or otherwise initiate, the readjudication of finally denied claims under the VCAA.  VBA personnel are authorized to adjudicate claims for benefits.  Under 38 U.S.C. § 501(a), “[t]he Secretary has authority to prescribe all rules and regulations which are necessary or appropriate to carry out the laws administered by the Department.”  Section 512(a) of title 38, United States Code, authorizes the Secretary to delegate the authority to act and to render decisions to officers and employees as the Secretary may find necessary and authorizes redelegation of that authority.  That section continues:  “Within the limitations of such delegations, redelegations, or assignments, all official acts and decisions of such officers and employees shall have the same force and effect as though performed or rendered by the Secretary.”</w:t>
      </w:r>
    </w:p>
    <w:p>
      <w:pPr>
        <w:pStyle w:val="Normal"/>
        <w:rPr/>
      </w:pPr>
      <w:r>
        <w:rPr/>
        <w:t>3.  Under title 38, United States Code, the “Under Secretary for Benefits is the head of, and is directly responsible to the Secretary for the operations of, the Veterans Benefits Administration.”  38 U.S.C. § 306(b).  The Secretary has delegated to the Under Secretary for Benefits (formerly “Chief Benefits Director”) “authority to act on all matters assigned to the Veterans Benefits Administration . . . and to authorize supervisory or adjudicative personnel within his/her jurisdiction to perform such functions as may be assigned.”  38 C.F.R. § 2.6(b)(1).  A specific delegation of authority to the Under Secretary for Benefits and to “supervisory or adjudicative personnel” of VBA to “make findings and decisions under the applicable laws, regulations, precedents, and instructions, as to entitlement of claimants to benefits” can be found in 38 C.F.R. § 3.100(a).  In our opinion, this authority to make decisions under applicable laws includes the authority to decide to readjudicate a finally decided claim under section 7(b) of the VCAA.  Thus, under this existing statutory and regulatory scheme, VBA personnel who are supervisory or adjudicative have the authority to “move” for, or otherwise initiate, readjudication of a finally decided claim under section 7(b) of the VCAA and to readjudicate the claim.</w:t>
      </w:r>
    </w:p>
    <w:p>
      <w:pPr>
        <w:pStyle w:val="Normal"/>
        <w:rPr/>
      </w:pPr>
      <w:r>
        <w:rPr/>
        <w:t>4.  Paragraph 7 of VBA Fast Letter 00</w:t>
        <w:noBreakHyphen/>
        <w:t>87, November 17, 2000, explains that, in the absence of a timely request by the claimant, VBA is not required to search for claims that meet the criteria of section 7(b)(2) of the VCAA.  It goes on to state that, if VBA personnel discover such a claim, the policy will be for VBA, on its own initiative, to develop and readjudicate the case.  There are numerous ways in which VBA might learn of such cases, including through information provided by third parties, such as the offices of congressional representatives, and through cases referred or remanded from the Board of Veterans’ Appeals (Board), the Court of Appeals for Veterans Claims (CAVC), or the Federal Circuit Court of Appeals.  Certainly, both the Board and the Office of General Counsel (OGC) may refer to VBA such cases under their respective jurisdictions.  Section 7104(a) of title 38, United States Code, gives the Board jurisdiction to decide appeals from VBA decisions, and OGC has jurisdiction to represent the Secretary in cases on appeal to the CAVC and is responsible to the Secretary for litigation in other courts, including the Federal Circuit Court of Appeals.  38 U.S.C. § 7263(a); 38 C.F.R. § 14.500(a).  Thus, potentially affected cases may be referred back to VBA for handling under the VCAA.</w:t>
      </w:r>
    </w:p>
    <w:p>
      <w:pPr>
        <w:pStyle w:val="Normal"/>
        <w:rPr/>
      </w:pPr>
      <w:r>
        <w:rPr/>
        <w:t>5.  It should be remembered that under section 7(b)(3) no action to initiate the readjudication of such a claim should be taken subsequent to November 9, 2002.  Furthermore, unless such action has been taken before November 10, 2002, a finally decided claim may not be readjudicated under section 7(b).</w:t>
      </w:r>
    </w:p>
    <w:p>
      <w:pPr>
        <w:pStyle w:val="Normal"/>
        <w:keepNext w:val="true"/>
        <w:rPr>
          <w:b/>
          <w:b/>
        </w:rPr>
      </w:pPr>
      <w:r>
        <w:rPr>
          <w:b/>
        </w:rPr>
        <w:t>Question B</w:t>
      </w:r>
    </w:p>
    <w:p>
      <w:pPr>
        <w:pStyle w:val="Normal"/>
        <w:rPr/>
      </w:pPr>
      <w:r>
        <w:rPr/>
        <w:t xml:space="preserve">6.  Generally, the agency of original jurisdiction (AOJ) should first readjudicate a claim under section 7(b) of the VCAA.  Section 7(b)(1) requires a claim to be readjudicated “as if the denial or dismissal had not been made.”  To be efficacious, that phrase must be understood to refer to the first such “denial or dismissal,” as well as to encompass any decision at a later stage of the proceeding that did not reverse that original decision.  Assuming that the AOJ’s denial of the claim due to lack of well groundedness had never occurred, as required by the VCAA, there could not have been any notice of disagreement (NOD) conferring jurisdiction on the Board, any Board decision affirming the AOJ decision, any notice of appeal (NOA) to the CAVC, and so on.  Thus, even if the AOJ’s original denial or dismissal was affirmed, in turn, by the Board, the CAVC, and the Federal Circuit, if the claim is to be readjudicated as if the original denial had not occurred, all the subsequent decisions must also be treated as non-existent, because there could not have been jurisdiction in the Federal Circuit (for lack of a CAVC decision), in the CAVC (for lack of a Board decision), or at the Board (for lack of an AOJ decision).  Because the entire process stems from that first decision, it is as if all the subsequent decisions, and the documents conferring the jurisdiction to render them, “had not been made.”  </w:t>
      </w:r>
    </w:p>
    <w:p>
      <w:pPr>
        <w:pStyle w:val="Normal"/>
        <w:rPr/>
      </w:pPr>
      <w:r>
        <w:rPr/>
        <w:t>7.  This result is also correct as a practical matter, because only VBA is authorized to initially adjudicate a claim for veterans benefits.  The Board, the CAVC and the Federal Circuit are all appellate bodies.  If the claim is to be readjudicated as if the original decision that the claim is not well grounded never existed, the claim must be developed and readjudicated in a VBA regional office.  Finally, giving a claimant a round in each forum would maximize the claimant’s chances of establishing entitlement, and is thus beneficial to the claimant.</w:t>
      </w:r>
    </w:p>
    <w:p>
      <w:pPr>
        <w:pStyle w:val="Normal"/>
        <w:keepNext w:val="true"/>
        <w:rPr>
          <w:b/>
          <w:b/>
        </w:rPr>
      </w:pPr>
      <w:r>
        <w:rPr>
          <w:b/>
        </w:rPr>
        <w:t>Question C</w:t>
      </w:r>
    </w:p>
    <w:p>
      <w:pPr>
        <w:pStyle w:val="Normal"/>
        <w:rPr/>
      </w:pPr>
      <w:r>
        <w:rPr/>
        <w:t xml:space="preserve">8.  If a claimant wants to appeal the decision made on readjudication under section 7(b) of the VCAA, he or she </w:t>
      </w:r>
      <w:r>
        <w:rPr>
          <w:lang w:eastAsia="en-US"/>
        </w:rPr>
        <w:t xml:space="preserve">must start the appeal process anew.  </w:t>
      </w:r>
      <w:r>
        <w:rPr/>
        <w:t>First, a NOD would be required and an appeal to the Board, then a NOA to the CAVC, and then a NOA to the Federal Circuit, if desired.  Not only the lowest decision rendered is vitiated by section 7(b) of the VCAA; section 7(b) readjudication must be made “as if the denial or dismissal had not been made.”  Because each level of adjudication subsumes the lower, appealed decision, when the lowest decision is rendered legally non-existent, all higher decisions on the issue must also evaporate.  The claimant is starting again with an AOJ decision, which may be appealed, and so forth.</w:t>
      </w:r>
    </w:p>
    <w:p>
      <w:pPr>
        <w:pStyle w:val="Normal"/>
        <w:rPr/>
      </w:pPr>
      <w:r>
        <w:rPr/>
        <w:t xml:space="preserve">9.  This result comports with, rather than offends, the rule stated in </w:t>
      </w:r>
      <w:r>
        <w:rPr>
          <w:i/>
        </w:rPr>
        <w:t>Grantham v. Brown</w:t>
      </w:r>
      <w:r>
        <w:rPr/>
        <w:t xml:space="preserve">, 114 F.3d 1156 (Fed. Cir. 1997), that there can be only one jurisdiction-conferring NOD for each issue raised by a claim.  </w:t>
      </w:r>
      <w:r>
        <w:rPr>
          <w:i/>
        </w:rPr>
        <w:t>See, also</w:t>
      </w:r>
      <w:r>
        <w:rPr/>
        <w:t xml:space="preserve">, </w:t>
      </w:r>
      <w:r>
        <w:rPr>
          <w:i/>
        </w:rPr>
        <w:t>Barrera v. Gober,</w:t>
      </w:r>
      <w:r>
        <w:rPr/>
        <w:t xml:space="preserve"> 122 F.3d 1030 (Fed. Cir. 1997); </w:t>
      </w:r>
      <w:r>
        <w:rPr>
          <w:i/>
        </w:rPr>
        <w:t>Hamilton</w:t>
      </w:r>
      <w:r>
        <w:rPr/>
        <w:t xml:space="preserve"> </w:t>
      </w:r>
      <w:r>
        <w:rPr>
          <w:i/>
        </w:rPr>
        <w:t>v. Brown</w:t>
      </w:r>
      <w:r>
        <w:rPr/>
        <w:t xml:space="preserve">, 39 F.3d 1574 (Fed. Cir. 1994). </w:t>
      </w:r>
      <w:r>
        <w:rPr>
          <w:i/>
        </w:rPr>
        <w:t xml:space="preserve"> </w:t>
      </w:r>
      <w:r>
        <w:rPr/>
        <w:t>Here, the original NOD relates to a decision on the issue of service connection that must be treated for purposes of the readjudication under section 7(b) as if it “had not been made,” that is, as if it never existed.  Any NOD and later NOA relating to that decision must also be treated as if they never existed, or there would be the anomalous situation of a jurisdiction-conferring NOD with no underlying AOJ decision (and a jurisdiction-conferring NOA with no final Board decision).  When VBA readjudicates the claim under section 7(b) of the VCAA, it is acting as the AOJ, and there can be no preexisting jurisdiction-conferring NOD relating to its decision.</w:t>
      </w:r>
    </w:p>
    <w:p>
      <w:pPr>
        <w:pStyle w:val="Normal"/>
        <w:rPr/>
      </w:pPr>
      <w:r>
        <w:rPr/>
        <w:t xml:space="preserve">10.  Indeed, to hold otherwise, to treat the preexisting NOD as if it remained effective to initiate an appeal from the new decision on readjudication, and an NOA as if it remained effective to confer jurisdiction on the CAVC, would be to fail to follow the statutory mandate to treat the decision that the claim was not well grounded as if it had not been made.  While section 7(b) of the VCAA gives the claimant the opportunity to have a finally denied claim readjudicated, nothing in the VCAA operates to permit the Board, CAVC or Federal Circuit to retain or reassume jurisdiction over that finally denied claim.  The original NOD was rendered a nullity by operation of statute, and any additional NOD filed to express disagreement with the decision after readjudication under section 7(b) would be the </w:t>
      </w:r>
      <w:r>
        <w:rPr>
          <w:i/>
        </w:rPr>
        <w:t>only</w:t>
      </w:r>
      <w:r>
        <w:rPr/>
        <w:t>, rather than the second, jurisdiction-conferring NOD on that issue in the case.</w:t>
      </w:r>
    </w:p>
    <w:p>
      <w:pPr>
        <w:pStyle w:val="Normal"/>
        <w:rPr/>
      </w:pPr>
      <w:r>
        <w:rPr/>
        <w:t>11.  A claimant’s request for readjudication under section 7(b) is not the claim that would be readjudicated.  The claim that has already been finally denied is the claim that would be readjudicated.  Once section 7(b) vitiates the decisions on the old claim, the claim becomes a pending claim, which must be adjudicated.  Therefore, any NOD filed in response to the new decision on that claim relates to that claim, not to the request for readjudication.  There could be one exception to this, however.  If a claimant requests readjudication of a finally denied claim but files his or her request after the two-year period permitted by section 7(b)(3) for such requests, the AOJ’s response should be to refuse such readjudication.  In our view, the claimant could appeal that determination to the Board, similarly to when an AOJ refuses to reopen a finally denied claim for lack of new and material evidence, in which case that determination itself is appealable to the Board.</w:t>
      </w:r>
    </w:p>
    <w:p>
      <w:pPr>
        <w:pStyle w:val="Normal"/>
        <w:rPr/>
      </w:pPr>
      <w:r>
        <w:rPr/>
        <w:t xml:space="preserve">12.  Notice that readjudication under section 7(a) of the VCAA, while an appeal of the claim to the Board (or CAVC or Federal Circuit) is still pending, differs in this regard from readjudication of a finally decided claim under section 7(b).  For pending claims, the VCAA contains no language similar to that used for the finally decided claims covered by section 7(b), which in effect wipes the decision against the claimant out of existence.  114 Stat. at 2099.  In VCAA section 7(a) cases, the original decision remains in existence and the NOD relating to it remains in effect, conferring jurisdiction on the Board, as do any notices of appeal that have been filed.  In readjudicating the claim in these cases, the regional office is not acting as an agency of original jurisdiction, but rather as an arm of the Board to conduct further proceedings consistent with the VCAA.  </w:t>
      </w:r>
      <w:r>
        <w:rPr>
          <w:i/>
        </w:rPr>
        <w:t xml:space="preserve">See Hamilton, </w:t>
      </w:r>
      <w:r>
        <w:rPr/>
        <w:t>39 F.3 at 1585.  If the decision after readjudication remains adverse to the appellant, a supplementary statement of the case should be issued to update the agency’s position in light of further factual development or other activities undertaken under the VCAA.  38 C.F.R. § 19.31.</w:t>
      </w:r>
    </w:p>
    <w:p>
      <w:pPr>
        <w:pStyle w:val="Normal"/>
        <w:rPr/>
      </w:pPr>
      <w:r>
        <w:rPr/>
        <w:t>13.  This result is not only consistent with the VCAA, but is also beneficial to the claimant.  A claimant with a pending appeal would lose his or her place on the Board’s docket if required to file a new appeal after a denial of the claim on the merits.  The claimant would lose his or her place in line.  The interpretation more favorable to the claimant is to preserve the pending appeal unless the claimant is satisfied with the merits determination and withdraws the appeal.</w:t>
      </w:r>
    </w:p>
    <w:p>
      <w:pPr>
        <w:pStyle w:val="Normal"/>
        <w:keepNext w:val="true"/>
        <w:rPr>
          <w:b/>
          <w:b/>
        </w:rPr>
      </w:pPr>
      <w:r>
        <w:rPr>
          <w:b/>
        </w:rPr>
        <w:t>Question D</w:t>
      </w:r>
    </w:p>
    <w:p>
      <w:pPr>
        <w:pStyle w:val="Normal"/>
        <w:rPr/>
      </w:pPr>
      <w:r>
        <w:rPr/>
        <w:t>14.  Vacation of a prior Board decision is not required.  The Board would have no authority to vacate a decision that has been affirmed, and subsumed, by a CAVC decision.  Moreover, it appears to be unnecessary for the Board to vacate its decision, or for VA to move for recall of judgment in the CAVC or Federal Circuit, on every case to be readjudicated under section 7(b).  As a practical matter, as discussed above, the decision will be treated as if it has no effect.  The AOJ should probably note the fact that a superior tribunal has also denied the claim and cite section 7(b) of the VCAA as authority for deciding the claim again, “as if the denial or dismissal had not been made,” regardless of the superior tribunal’s decision.</w:t>
      </w:r>
    </w:p>
    <w:p>
      <w:pPr>
        <w:pStyle w:val="Normal"/>
        <w:keepNext w:val="true"/>
        <w:rPr>
          <w:b/>
          <w:b/>
        </w:rPr>
      </w:pPr>
      <w:r>
        <w:rPr>
          <w:b/>
        </w:rPr>
        <w:t>HELD:</w:t>
      </w:r>
    </w:p>
    <w:p>
      <w:pPr>
        <w:pStyle w:val="Normal"/>
        <w:rPr/>
      </w:pPr>
      <w:r>
        <w:rPr/>
        <w:t>Under section 7(b) of the Veterans Claims Assistance Act of 2000, Pub. L. No. 106</w:t>
        <w:noBreakHyphen/>
        <w:t>475, § 7(b), 114 Stat. 2096, 2099, the Department of Veterans Affairs (VA), upon request of the claimant or upon the motion of the Secretary of Veterans Affairs, must readjudicate certain finally decided claims “as if the denial or dismissal had not been made.”  Supervisory or adjudicative personnel of VA’s Veterans Benefits Administration are authorized to initiate such readjudication on behalf of the Secretary, and other VA organizational elements, such as the Board of Veterans' Appeals (Board) and the Office of General Counsel, may refer to VBA cases involving those finally decided claims.  If readjudication under section 7(b) is timely initiated, the first readjudication of the claim must be made by the agency of original jurisdiction.  If the claimant wishes to appeal the decision made on readjudication, he or she must file a timely notice of disagreement with the decision, even if the original decision had been appealed.  The Board of Veterans' Appeals need not vacate any prior Board decision on a claim being readjudicated under section 7(b).</w:t>
      </w:r>
    </w:p>
    <w:p>
      <w:pPr>
        <w:pStyle w:val="Normal"/>
        <w:widowControl/>
        <w:bidi w:val="0"/>
        <w:spacing w:before="0" w:after="240"/>
        <w:rPr/>
      </w:pPr>
      <w:r>
        <w:rPr/>
        <w:br/>
        <w:br/>
        <w:br/>
        <w:t>John H. Thompson</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p>
    <w:pPr>
      <w:pStyle w:val="Header"/>
      <w:rPr>
        <w:rStyle w:val="PageNumber"/>
      </w:rPr>
    </w:pPr>
    <w:r>
      <w:rPr/>
    </w:r>
  </w:p>
  <w:p>
    <w:pPr>
      <w:pStyle w:val="Header"/>
      <w:rPr/>
    </w:pPr>
    <w:r>
      <w:rPr>
        <w:rStyle w:val="PageNumber"/>
      </w:rPr>
      <w:t>Chairman, Board of Veterans' Appeals (01)</w:t>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cs="Arial"/>
      <w:sz w:val="24"/>
    </w:rPr>
  </w:style>
  <w:style w:type="character" w:styleId="FootnoteCharacters">
    <w:name w:val="Footnote Characters"/>
    <w:basedOn w:val="DefaultParagraphFont"/>
    <w:qFormat/>
    <w:rPr>
      <w:rFonts w:ascii="Arial" w:hAnsi="Arial" w:cs="Arial"/>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rPr/>
  </w:style>
  <w:style w:type="paragraph" w:styleId="TextBodyIndent">
    <w:name w:val="Body Text Indent"/>
    <w:basedOn w:val="Normal"/>
    <w:pPr>
      <w:tabs>
        <w:tab w:val="clear" w:pos="720"/>
        <w:tab w:val="right" w:pos="9360" w:leader="dot"/>
      </w:tabs>
      <w:ind w:left="720" w:hanging="0"/>
    </w:pPr>
    <w:rPr/>
  </w:style>
  <w:style w:type="paragraph" w:styleId="BodyTextIndent2">
    <w:name w:val="Body Text Indent 2"/>
    <w:basedOn w:val="Normal"/>
    <w:qFormat/>
    <w:pPr>
      <w:tabs>
        <w:tab w:val="clear" w:pos="720"/>
        <w:tab w:val="right" w:pos="9360" w:leader="dot"/>
      </w:tabs>
      <w:ind w:left="720" w:hanging="720"/>
    </w:pPr>
    <w:rPr/>
  </w:style>
  <w:style w:type="paragraph" w:styleId="BodyText2">
    <w:name w:val="Body Text 2"/>
    <w:basedOn w:val="Normal"/>
    <w:qFormat/>
    <w:pPr>
      <w:tabs>
        <w:tab w:val="left" w:pos="720" w:leader="none"/>
        <w:tab w:val="left" w:pos="5310" w:leader="none"/>
      </w:tabs>
      <w:spacing w:lineRule="auto" w:line="360" w:before="0" w:after="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18:00Z</dcterms:created>
  <dc:creator>VACOTiminM</dc:creator>
  <dc:description/>
  <dc:language>en-US</dc:language>
  <cp:lastModifiedBy>VACOSokolS</cp:lastModifiedBy>
  <cp:lastPrinted>2001-01-19T14:41:00Z</cp:lastPrinted>
  <dcterms:modified xsi:type="dcterms:W3CDTF">2001-01-30T19:18:00Z</dcterms:modified>
  <cp:revision>2</cp:revision>
  <dc:subject/>
  <dc:title>1</dc:title>
</cp:coreProperties>
</file>